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Журнал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ведения реестра муниципального имущества</w:t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Администрации Знаменского сельсовета</w:t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36"/>
          <w:szCs w:val="36"/>
        </w:rPr>
        <w:t>На 01 октября 2018года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сведения о муниципальном недвижимом имуществе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раздел  1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sz w:val="24"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tbl>
      <w:tblPr>
        <w:tblW w:w="15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924"/>
        <w:gridCol w:w="1260"/>
        <w:gridCol w:w="1260"/>
        <w:gridCol w:w="1620"/>
        <w:gridCol w:w="1080"/>
        <w:gridCol w:w="1301"/>
        <w:gridCol w:w="1301"/>
        <w:gridCol w:w="1718"/>
        <w:gridCol w:w="1080"/>
        <w:gridCol w:w="949"/>
      </w:tblGrid>
      <w:tr>
        <w:trPr>
          <w:trHeight w:val="4314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именование недвижимого имуществ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рес (местоположение) недвижимого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дастровый номер муниципального недвижимого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ощадь, протяженность и (или) иные параметры, характеризующие физические свойства недвижимого имущества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ведения о балансовой стоимости недвижимого имущества и начисленной амортизации (износе)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дастровой стоимости недвижимого имуществ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ы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визиты документов -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правообладателе муниципального недвижимого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>Знамен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65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ская область Щигровский р-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Пожидае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-46/29/004/2012-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309726-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309726-00-изн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1.01.200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ановление главы администр.Щигровс.р-на №6 от 11.01.20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 св-во о гос.регистр. 46 АЛ 018923 от 10.05.20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 «Знаменский сельсове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</w:tr>
      <w:tr>
        <w:trPr>
          <w:trHeight w:val="79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е здание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65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ская область Щигровский р-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Пожидае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-46/29/004/2012-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7894-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57894-00-изн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05.201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-во о гос.регистр. 46 АЛ 018923 от 10.05.20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 «Знаменский сельсове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детского са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65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ская область Щигровский р-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Пожидае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:28:060203: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5231-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5231-00-изн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01.200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ановление главы администр.Щигровс.р-на №6 от 11.01.200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-во о гос.регистр. 46 АП 129001 от 07.05.201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 «Знаменский сельсове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65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ская область Щигровский р-н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</w:rPr>
            </w:pPr>
            <w:r>
              <w:rPr>
                <w:sz w:val="24"/>
              </w:rPr>
              <w:t>д.Пожидае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:28:060203:1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4138-0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11.20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-во 46 АК 038277 от 19.11.201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 «Знаменский сельсове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65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ская область Щигровский р-н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</w:rPr>
            </w:pPr>
            <w:r>
              <w:rPr>
                <w:sz w:val="24"/>
              </w:rPr>
              <w:t>д.Пожидае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:28:060203:1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952-0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11.20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-во 46 АК 038278 от 19.11.201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 «Знаменский сельсове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65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рская область Щигровский р-н Знаменский сельсовет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</w:rPr>
            </w:pPr>
            <w:r>
              <w:rPr>
                <w:sz w:val="24"/>
              </w:rPr>
              <w:t>д.Струк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6:28:000000:5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-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.09.20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06.201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-во 46 БА 082986 от 30.09.20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 «Знаменский сельсове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ано в собств.муниц.района «Щигровский район! Реш.№ 170-3-ПС от 16.06.1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65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рская область Щигровский р-н Знаменский сельсовет 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</w:rPr>
            </w:pPr>
            <w:r>
              <w:rPr>
                <w:sz w:val="24"/>
              </w:rPr>
              <w:t>д.Пожидае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6:28:060203:3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7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-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.09.20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06.201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-во 46 БА 144045 от 30.09.20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 «Знаменский сельсове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ано в собств.муниц.района «Щигровский район! Реш.№ 170-3-ПС от 16.06.1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ружение дорожного транспорт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65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ская область Щигровский р-н Знаменский сельсовет</w:t>
            </w:r>
          </w:p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</w:rPr>
              <w:t>д.Струк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6:28:000000:4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0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-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07.20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06.201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-во 46 БА 082383 от 22.07.20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 «Знаменский сельсове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ано в собств.муниц.района «Щигровский район! Реш.№ 170-3-ПС от 16.06.1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ружение дорожного транспорт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3065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ская область Щигровский р-н Знаменский сельсовет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</w:rPr>
            </w:pPr>
            <w:r>
              <w:rPr>
                <w:sz w:val="24"/>
              </w:rPr>
              <w:t>д.Пожидае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:28:000000: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92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.07.20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06.201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-во 46 БА 082382 от 22.07.20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 «Знаменский сельсове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ано в собств.муниц.района «Щигровский район! Реш.№ 170-3-ПС от 16.06.1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 погибшим воинам односельчана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65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ская область Щигровский р-н Знаменский сельсовет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</w:rPr>
            </w:pPr>
            <w:r>
              <w:rPr>
                <w:sz w:val="24"/>
              </w:rPr>
              <w:t>д.Пожидае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6:28:060203:317/38:250:002:000114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07.20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06.201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-во 46 АС 047517 от 25.07.201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 «Знаменский сельсове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ано в собств.муниц.района «Щигровский район! Реш.№ 170-3-ПС от 16.06.1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кая могила воинов Советской Армии, погибших в боях за освобождение своей Родины от немецко-фашистских захватчиков в 1943г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65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ская область Щигровский р-н Знаменский сельсовет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</w:rPr>
            </w:pPr>
            <w:r>
              <w:rPr>
                <w:sz w:val="24"/>
              </w:rPr>
              <w:t>д.Пожидае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:28:060203:316/38:250:002:000114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.07.20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06.201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-во 46 АС 047518 от 25.07.201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 «Знаменский сельсове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ано в собств.муниц.района «Щигровский район! Реш.№ 170-3-ПС от 16.06.1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еханическая установк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65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ская область Щигровский р-н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</w:rPr>
            </w:pPr>
            <w:r>
              <w:rPr>
                <w:sz w:val="24"/>
              </w:rPr>
              <w:t>д.Пожидае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7000-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100-04-изн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09.20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 «Знаменский сельсове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ано в собств.муниц.района «Щигровский район! Реш.№ 107-3-ПС от 23.04.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еханическая установк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65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ская область Щигровский р-н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</w:rPr>
            </w:pPr>
            <w:r>
              <w:rPr>
                <w:sz w:val="24"/>
              </w:rPr>
              <w:t>д.Струко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7000-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100-04 изно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09.20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 «Знаменский сельсове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ано в собств.муниц.района «Щигровский район! Реш.№ 107-3-ПС от 23.04.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</w:tr>
      <w:tr>
        <w:trPr>
          <w:trHeight w:val="1604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65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ская область Щигровский р-н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</w:rPr>
            </w:pPr>
            <w:r>
              <w:rPr>
                <w:sz w:val="24"/>
              </w:rPr>
              <w:t>д.Пожидае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:28:060204: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95760-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05.201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-во 46 АЛ 018920 от 10.05.20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 «Знаменский сельсове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ано в собств.муниц.района «Щигровский район! Реш.№ 107-3-ПС от 23.04.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</w:tr>
      <w:tr>
        <w:trPr>
          <w:trHeight w:val="3000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65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ская область Щигровский р-н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</w:rPr>
            </w:pPr>
            <w:r>
              <w:rPr>
                <w:sz w:val="24"/>
              </w:rPr>
              <w:t>д.Пожидае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:28:061001: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316-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.05.201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-во 46 АЛ 018924 от 10.05.20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 «Знаменский сельсове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ано в собств.муниц.района «Щигровский район! Реш.№ 107-3-ПС от 23.04.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65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ская область Щигровский р-н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</w:rPr>
            </w:pPr>
            <w:r>
              <w:rPr>
                <w:sz w:val="24"/>
              </w:rPr>
              <w:t>д.Пожидае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:28:060203:2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684-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.05.201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-во 46 АЛ 018922 от 10.05.201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 «Знаменский сельсове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ано в собств.муниц.района «Щигровский район! Реш.№ 107-3-ПС от 23.04.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важина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65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ская область Щигровский р-н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</w:rPr>
            </w:pPr>
            <w:r>
              <w:rPr>
                <w:sz w:val="24"/>
              </w:rPr>
              <w:t>д.Пожидае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:46-29/007/2011-2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убина 75м.,объем 15 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.11.20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-во 46 АК 038070 от 01.11.201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 «Знаменский сельсове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ано в собств.муниц.района «Щигровский район! Реш.№ 107-3-ПС от 23.04.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важина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65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ская область Щигровский р-н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</w:rPr>
            </w:pPr>
            <w:r>
              <w:rPr>
                <w:sz w:val="24"/>
              </w:rPr>
              <w:t>д.Матвее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:46-29/007/2011-22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убина 75м.,объем 15 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11.20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в-во 46 АК 038068 от 01.11.201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 «Знаменский сельсове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ано в собств.муниц.района «Щигровский район! Реш.№ 107-3-ПС от 23.04.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важина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65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ская область Щигровский р-н</w:t>
            </w:r>
          </w:p>
          <w:p>
            <w:pPr>
              <w:pStyle w:val="Normal"/>
              <w:overflowPunct w:val="true"/>
              <w:autoSpaceDE w:val="true"/>
              <w:rPr>
                <w:sz w:val="24"/>
              </w:rPr>
            </w:pPr>
            <w:r>
              <w:rPr>
                <w:sz w:val="24"/>
              </w:rPr>
              <w:t>д.Пожидае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:46-29/007/2011-2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лубина 80м.,объем 15 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.11.201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-во 46 АК 038069 от 01.11.201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 «Знаменский сельсове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ано в собств.муниц.района «Щигровский район! Реш.№ 107-3-ПС от 23.04.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65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ская область Щигровский р-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Пожидае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:28:000000:5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яженность 3501.00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10.201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-46/029-46/029/001/2016-3529/1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шение арбитр.суда дело №А35-2363/2015 от 29.06.20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 «Знаменский сельсове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ано в собств.муниц.района «Щигровский район! Пост.админ.курской области №273-па от 03.04.2017г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65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ская область Щигровский р-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Пожидае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:28:000000: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яженность 2375.00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10.201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-46/029/-46/029/001/2016-3532/1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шение арбитр.суда дело №А35-2363/2015 от 29.06.20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 «Знаменский сельсове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ано в собств.муниц.района «Щигровский район! Пост.админ.курской области №273-па от 03.04.2017г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65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ская область Щигровский р-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Матвее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:28:060204: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яженность 1194.00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10.201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-46/029-46/029/001/2016-3531/1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Решение арбитр.суда дело №А35-2363/2015 от 29.06.20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 «Знаменский сельсове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ано в собств.муниц.района «Щигровский район! Пост.админ.курской области №273-па от 03.04.2017г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ров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65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ская область Щигровский р-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Шатиловка, п.Мазыр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:28:000000:5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яженность 2131.0000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.11.201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-46/029-46/029/001/2016-3628/1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шение арбитр.суда дело №А35-2363/2015 от 29.06.201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 «Знаменский сельсове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ано в собств.муниц.района «Щигровский район! Пост.админ.курской области №273-па от 03.04.2017г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</w:tbl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сведения о муниципальном движимом имуществе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раздел 2</w:t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525"/>
        <w:gridCol w:w="2405"/>
        <w:gridCol w:w="2476"/>
        <w:gridCol w:w="2482"/>
        <w:gridCol w:w="2482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аименование движимого имуществ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/>
              <w:t>сведения о балансовой стоимости движимого имущества и начисленной амортизации (износе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  /     изно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-т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72"/>
                <w:szCs w:val="72"/>
              </w:rPr>
            </w:pPr>
            <w:r>
              <w:rPr/>
              <w:t>даты возникновения и прекращения права муниципальной собственности на движимое имуществ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72"/>
                <w:szCs w:val="72"/>
              </w:rPr>
            </w:pPr>
            <w:r>
              <w:rPr/>
              <w:t>реквизиты документов - оснований возникновения (прекращения) права муниципальной собственности на движимое имущество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72"/>
                <w:szCs w:val="72"/>
              </w:rPr>
            </w:pPr>
            <w:r>
              <w:rPr/>
              <w:t>сведения о правообладателе муниципального движимого имуществ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72"/>
                <w:szCs w:val="72"/>
              </w:rPr>
            </w:pPr>
            <w:r>
              <w:rPr>
                <w:b/>
                <w:i/>
                <w:sz w:val="72"/>
                <w:szCs w:val="72"/>
              </w:rPr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966,67 / 121741-6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9.201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 транспортного средства 77 ОВ738498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наменского сельсовет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о по акту передачи №1 от 13.01.15г. в безвозмездное пользование МКУ «СХО Администрации Знаменского сельсовета Щигровского района Курской области»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и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2 / 6802-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наменского сельсовет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23 /31523-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наменского сельсовет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92 / 21592-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.09.2005 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ладная 184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Знаменский СДК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47/ 31447-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3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.2004</w:t>
              <w:tab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ая накладная 187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наменского сельсовет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о по акту передачи №1 от 13.01.15г. в безвозмездное пользование МКУ «СХО Администрации Знаменского сельсовета Щигровского района Курской области»»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тор загазов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4 /4494-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>
                <w:sz w:val="24"/>
                <w:szCs w:val="24"/>
              </w:rPr>
              <w:t>05.07.200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ый че б/н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наменского сельсовет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В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7 / 9577-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7.200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ый че б/н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наменского сельсовет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о по акту передачи №1 от 13.01.15г. в безвозмездное пользование МКУ «СХО Администрации Знаменского сельсовета Щигровского района Курской области»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газова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2 / 3872-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>
                <w:sz w:val="24"/>
                <w:szCs w:val="24"/>
              </w:rPr>
              <w:t>05.07.200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ый чек б/н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наменского сельсовет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утбу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30 / 22630-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>
                <w:sz w:val="24"/>
                <w:szCs w:val="24"/>
              </w:rPr>
              <w:t>03.12.201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ая накладная 1519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наменского сельсовет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о по акту передачи №1 от 13.01.15г. в безвозмездное пользование МКУ «СХО Администрации Знаменского сельсовета Щигровского района Курской области»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нетушитель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2 / 7892-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>
                <w:sz w:val="24"/>
                <w:szCs w:val="24"/>
              </w:rPr>
              <w:t>12.10.200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ый чек 24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наменского сельсовет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к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93 / 21693-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наменского сельсовет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кас гардероб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 / 3800-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2.2009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ая накладная 414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наменского сельсовет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метал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1 / 9231-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>
                <w:sz w:val="24"/>
                <w:szCs w:val="24"/>
              </w:rPr>
              <w:t>15.12.200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ый чек б/н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наменского сельсовет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метал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7 /5457-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.200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ый чек б/н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наменского сельсовет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метал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4 / 6844-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.200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ый чек б/н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наменского сельсовет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опил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0 / 6610-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>
                <w:sz w:val="24"/>
                <w:szCs w:val="24"/>
              </w:rPr>
              <w:t>17.11.201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ый чек б/н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наменского сельсовет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письменны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1 /7811-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.12.200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ый чек б/н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наменского сельсовет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ь метал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730 / 12730-00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>
                <w:sz w:val="24"/>
                <w:szCs w:val="24"/>
              </w:rPr>
              <w:t>12.08.200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ладная 158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наменского сельсовет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письменны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0 / 3050-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>
                <w:sz w:val="24"/>
                <w:szCs w:val="24"/>
              </w:rPr>
              <w:t>10.08.2009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арная накладная 2357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наменского сельсовет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металлически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0 / 15500-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>
                <w:sz w:val="24"/>
                <w:szCs w:val="24"/>
              </w:rPr>
              <w:t>15.11.200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ладная 14566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наменского сельсовет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 с замком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0 /3250-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8.2009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арная накладная 2357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наменского сельсовет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утбу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8 / 19878-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>
                <w:sz w:val="24"/>
                <w:szCs w:val="24"/>
              </w:rPr>
              <w:t>24.12.200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ый чек 8639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наменского сельсовет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о по акту передачи №1 от 13.01.15г. в безвозмездное пользование МКУ «СХО Администрации Знаменского сельсовета Щигровского района Курской области»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 /4900-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>
                <w:sz w:val="24"/>
                <w:szCs w:val="24"/>
              </w:rPr>
              <w:t>29.12.200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ый чек б/н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наменского сельсовет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о по акту передачи №1 от 13.01.15г. в безвозмездное пользование МКУ «СХО Администрации Знаменского сельсовета Щигровского района Курской области»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тек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 /6500-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>
                <w:sz w:val="24"/>
                <w:szCs w:val="24"/>
              </w:rPr>
              <w:t>02.12.2008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ая накладная 233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наменского сельсовет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мб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 /3700-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2.2008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ая накладная 233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наменского сельсовет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газ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 /3500-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>
                <w:sz w:val="24"/>
                <w:szCs w:val="24"/>
              </w:rPr>
              <w:t>02.12.20</w:t>
            </w: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ый чек 3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наменского сельсовет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6-33 /5066-33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.201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ая накладная 276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наменского сельсовет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о по акту передачи №1 от 13.01.15г. в безвозмездное пользование МКУ «СХО Администрации Знаменского сельсовета Щигровского района Курской области»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ло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0-00 /14700-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>
                <w:sz w:val="24"/>
                <w:szCs w:val="24"/>
              </w:rPr>
              <w:t>07.12.201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ая накладная 443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наменского сельсовет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.бло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27-35 /24527-35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2.201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ая накладная 443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наменского сельсовет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о по акту передачи №1 от 13.01.15г. в безвозмездное пользование МКУ «СХО Администрации Знаменского сельсовета Щигровского района Курской области»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шив..машин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0-00 / 5350-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7.201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ая накладная П000000166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наменского сельсовет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ФУ лазер (ксерокс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1-20 / 12571-2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3.201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ая накладная 106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наменского сельсовет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о по акту передачи №1 от 13.01.15г. в безвозмездное пользование МКУ «СХО Администрации Знаменского сельсовета Щигровского района Курской области»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ьютер ноутбук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0-00/ 18300-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2.201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ая накладная 18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наменского сельсовет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о по акту передачи №1 от 13.01.15г. в безвозмездное пользование МКУ «СХО Администрации Знаменского сельсовета Щигровского района Курской области»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ьютер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55 /22955-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>
                <w:sz w:val="24"/>
                <w:szCs w:val="24"/>
              </w:rPr>
              <w:t>07.12.200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ая накладная 424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наменского сельсовет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о по акту передачи №1 от 13.01.15г. в безвозмездное пользование МКУ «СХО Администрации Знаменского сельсовета Щигровского района Курской области»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зо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5 /3505-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>
                <w:sz w:val="24"/>
                <w:szCs w:val="24"/>
              </w:rPr>
              <w:t>10.12.200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ый чек 217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К «Знаменский СДК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вой прибо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4 / 7704-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.200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ый чек 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Знаменский СДК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вой прибо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4 /3424-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1.200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ый чек 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Знаменский СДК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айн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3 /11353-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>
                <w:sz w:val="24"/>
                <w:szCs w:val="24"/>
              </w:rPr>
              <w:t>17.09.200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ый чек 147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Знаменский СДК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й цент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0 /7840-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>
                <w:sz w:val="24"/>
                <w:szCs w:val="24"/>
              </w:rPr>
              <w:t>15.08.2004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ый чек б/н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Знаменский СДК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нка звукова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0 / 12500-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>
                <w:sz w:val="24"/>
                <w:szCs w:val="24"/>
              </w:rPr>
              <w:t>12.12.200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ая накладная 20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Знаменский СДК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осн.автоном.систем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0 / 10020-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>
                <w:sz w:val="24"/>
                <w:szCs w:val="24"/>
              </w:rPr>
              <w:t>12.12.200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ая накладная 20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Знаменский СДК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ян тул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00 / 16509-8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>
                <w:sz w:val="24"/>
                <w:szCs w:val="24"/>
              </w:rPr>
              <w:t>12.12.200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ая накладная 20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Знаменский СДК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льт микшерны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00 /28900-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>
                <w:sz w:val="24"/>
                <w:szCs w:val="24"/>
              </w:rPr>
              <w:t>12.12.200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ая накладная 20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Знаменский СДК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монь тульска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 /20000-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>
                <w:sz w:val="24"/>
                <w:szCs w:val="24"/>
              </w:rPr>
              <w:t>12.12.200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ая накладная 20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Знаменский СДК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езато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0 / 25000-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>
                <w:sz w:val="24"/>
                <w:szCs w:val="24"/>
              </w:rPr>
              <w:t>12.12.200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ая накладная 20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Знаменский СДК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фровая аудиосистем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 / 10500-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>
                <w:sz w:val="24"/>
                <w:szCs w:val="24"/>
              </w:rPr>
              <w:t>12.12.200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ая накладная 20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Знаменский СДК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осистема беспроводна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 / 18000-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>
                <w:sz w:val="24"/>
                <w:szCs w:val="24"/>
              </w:rPr>
              <w:t>12.12.200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ая накладная 20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Знаменский СДК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ос.автоном.станц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80 / 23080-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>
                <w:sz w:val="24"/>
                <w:szCs w:val="24"/>
              </w:rPr>
              <w:t>12.12.200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ая накладная 20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Знаменский СДК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рь метал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 / 20000-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>
                <w:sz w:val="24"/>
                <w:szCs w:val="24"/>
              </w:rPr>
              <w:t>12.12.200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оный чек б/н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Знаменский СДК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вектор газовый 6,5 5 шт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25 / 65725-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>
                <w:sz w:val="24"/>
                <w:szCs w:val="24"/>
              </w:rPr>
              <w:t>16.12.200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ладная 22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Знаменский СДК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загазованности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8 / 6278-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>
                <w:sz w:val="24"/>
                <w:szCs w:val="24"/>
              </w:rPr>
              <w:t>16.02.20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ладная 5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Знаменский СДК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векто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 / 10000-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>
                <w:sz w:val="24"/>
                <w:szCs w:val="24"/>
              </w:rPr>
              <w:t>16.02.20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ладная 5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Знаменский СДК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фровой фотоаппарат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0-00 / 4990-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>
                <w:sz w:val="24"/>
                <w:szCs w:val="24"/>
              </w:rPr>
              <w:t>22.11.201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оный чек б/н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Знаменский СДК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письменны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-00 / 3150-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>
                <w:sz w:val="24"/>
                <w:szCs w:val="24"/>
              </w:rPr>
              <w:t>20.12.201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ая накладная 1878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наменского сельсовет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 оповещен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-00 / 4230-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>
                <w:sz w:val="24"/>
                <w:szCs w:val="24"/>
              </w:rPr>
              <w:t>20.11.201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ая накладная 25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наменского сельсовет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отренажер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-00 / 7500-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>
                <w:sz w:val="24"/>
                <w:szCs w:val="24"/>
              </w:rPr>
              <w:t>18.12.201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ая накладная 199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наменского сельсовет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утниковое оборудование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00-00/32800-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.2014г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ая накладная 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наменского сельсовет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о по акту передачи №1 от 13.01.15г. в безвозмездное пользование МКУ «СХО Администрации Знаменского сельсовета Щигровского района Курской области»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утбу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13-00/18013-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4г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ая накладная 228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наменского сельсовет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о по акту передачи №1 от 13.01.15г. в безвозмездное пользование МКУ «СХО Администрации Знаменского сельсовета Щигровского района Курской области»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утбу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0-00/29500-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2.2014г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ая накладная 3096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наменского сельсовет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о по акту передачи №1 от 13.01.15г. в безвозмездное пользование МКУ «СХО Администрации Знаменского сельсовета Щигровского района Курской области»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ФУ лазерны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0-00/10800-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.2014г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ая накладная 33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наменского сельсовет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но по акту передачи №1 от 13.01.15г. в безвозмездное пользование МКУ «СХО Администрации Знаменского сельсовета Щигровского района Курской области»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аппарат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7-00/6427-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.2014г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ая накладная 298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наменского сельсовет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ФУ лазерны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6-00/7846-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1.2014г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ая накладная 283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наменского сельсовет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о по акту передачи №1 от 13.01.15г. в безвозмездное пользование МКУ «СХО Администрации Знаменского сельсовета Щигровского района Курской области»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ммер-кусторез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0-00/11140-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14г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ая накладная 87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наменского сельсовет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но по акту передачи №1 от 13.01.15г. в безвозмездное пользование МКУ «СХО Администрации Знаменского сельсовета Щигровского района Курской области»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утбук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>
                <w:sz w:val="24"/>
                <w:szCs w:val="24"/>
              </w:rPr>
              <w:t>18500-00 / 18500-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14г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ая накладная 1048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Знаменский СДК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ФУ лазерный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/>
            </w:pPr>
            <w:r>
              <w:rPr>
                <w:sz w:val="24"/>
                <w:szCs w:val="24"/>
              </w:rPr>
              <w:t>7296-00/ 7296-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14г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ная накладная 1048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К «Знаменский СДК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70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юзи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40-00/16940-00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.2014г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ходная накладная 770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наменского сельсовет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ым образованиям, иных юридических лицах, в которых муниципальное образование является учредителем (участником)</w:t>
      </w:r>
    </w:p>
    <w:p>
      <w:pPr>
        <w:pStyle w:val="Normal"/>
        <w:rPr/>
      </w:pPr>
      <w:r>
        <w:rPr>
          <w:b/>
          <w:i/>
          <w:sz w:val="72"/>
          <w:szCs w:val="72"/>
        </w:rPr>
        <w:t xml:space="preserve">                                     </w:t>
      </w:r>
      <w:r>
        <w:rPr>
          <w:b/>
          <w:i/>
          <w:sz w:val="72"/>
          <w:szCs w:val="72"/>
        </w:rPr>
        <w:t>раздел 3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tbl>
      <w:tblPr>
        <w:tblW w:w="16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2119"/>
        <w:gridCol w:w="2036"/>
        <w:gridCol w:w="2122"/>
        <w:gridCol w:w="1876"/>
        <w:gridCol w:w="1987"/>
        <w:gridCol w:w="1876"/>
        <w:gridCol w:w="1963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нахожден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 - основания создания юридического лица (участия муниципального образования в создании (уставном капитале) юридического лиц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уставного фонда (для муниципальных унитарных предприятий);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доли, принадлежащей муниципальному образованию в уставном (складочном) капитале, в процентах (для хозяйственных обществ и товарищест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о балансовой и остаточной стоимости основных средств (фондов) (для муниципальных учреждений и муниципальных унитарных предприяти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 (для муниципальных учреждений и муниципальных унитарных предприятий).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муниципальное казенное учреждение культуры «Знаменский сельский дом культуры»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юджетное учреждение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65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ская область Щигровский р-н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4"/>
              </w:rPr>
              <w:t>д.Пожидаевк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24600840142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11.200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становление администрации Знаменского сельсовета №55 от 28.12.2010г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ниципальное казенное учреждение «Служба хозяйственного обеспечения Администрации Знаменского сельсовета Щигровского района Курской области»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650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ская область Щигровский р-н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4"/>
              </w:rPr>
              <w:t>д.Пожидаевк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44628000252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12.2014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становление администрации Знаменского сельсовета №65 от 17.11.2014г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sectPr>
      <w:type w:val="nextPage"/>
      <w:pgSz w:orient="landscape" w:w="16838" w:h="11906"/>
      <w:pgMar w:left="1134" w:right="567" w:gutter="0" w:header="0" w:top="5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true"/>
      <w:autoSpaceDE w:val="true"/>
      <w:snapToGrid w:val="false"/>
      <w:ind w:right="-2" w:firstLine="1134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0:37:00Z</dcterms:created>
  <dc:creator>User</dc:creator>
  <dc:description/>
  <cp:keywords/>
  <dc:language>en-US</dc:language>
  <cp:lastModifiedBy>Админ</cp:lastModifiedBy>
  <cp:lastPrinted>2018-09-17T09:40:00Z</cp:lastPrinted>
  <dcterms:modified xsi:type="dcterms:W3CDTF">2018-11-13T06:59:00Z</dcterms:modified>
  <cp:revision>9</cp:revision>
  <dc:subject/>
  <dc:title> </dc:title>
</cp:coreProperties>
</file>