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75055" cy="1209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                                        </w:t>
      </w:r>
    </w:p>
    <w:p>
      <w:pPr>
        <w:pStyle w:val="List"/>
        <w:rPr/>
      </w:pPr>
      <w:r>
        <w:rPr/>
        <w:t>От « 20»  мая 2019 года                   № 9-14 -6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депутатов  Знаменского сельсовета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0-44-6 от 20 декабря 2018 года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>«Знаменский сельсовет»  Щигровского района Курской области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»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  Бюджетным кодексом Российской Федерации (с изменениями и дополнениями),  Собрание депутатов Знаменского сельсовета Щигровского района Курской области решило: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 текстовой части Решения Собрания депутатов Знаменского сельсовета Щигровского района Курской области №20-44-6 от 20.12.2018 года «О бюджете муниципального образования «Знаменский сельсовет» Щигровского района Курской области на 2019 год и плановый период 2020 и 2021 годов» дополнить статьей 12. "Межбюджетные трансферты": " Утвердить общий объем бюджетных ассигнований на предоставление межбюджетных трансфертов бюджету муниципального района на 2019 год в сумме 50112 руб."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ункт 1 статьи 4 исключить.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Подпункт 3 пункта 2 статьи 6 исключить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/>
        <w:t xml:space="preserve">       </w:t>
      </w:r>
      <w:r>
        <w:rPr/>
        <w:t>4. В приложении №3 "</w:t>
      </w:r>
      <w:r>
        <w:rPr>
          <w:bCs/>
        </w:rPr>
        <w:t xml:space="preserve">Перечень главных администраторов доходов бюджета Знаменского сельсовета Щигровского района Курской области", </w:t>
      </w:r>
      <w:r>
        <w:rPr/>
        <w:t xml:space="preserve">код </w:t>
      </w:r>
      <w:r>
        <w:rPr>
          <w:color w:val="000000"/>
        </w:rPr>
        <w:t>БК - 1 17 14030 10 0000 180 - "Средства самообложения граждан, зачисляемые в бюджеты сельских поселений" заменить на код БК - 1 17 14030 10 0000 150.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Приложения №5-12 изложить в новой редакции.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обнародования и опубликования на официальном сайте Администрации Знаменского сельсовета Щигровского района Курской области и  распространяется на правоотношения, возникшие с 1 января 2019 года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  <w:tab/>
        <w:t xml:space="preserve">   Гойнацкая З.М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ио</w:t>
      </w:r>
      <w:r>
        <w:rPr>
          <w:rFonts w:cs="Times New Roman" w:ascii="Times New Roman" w:hAnsi="Times New Roman"/>
          <w:sz w:val="24"/>
          <w:szCs w:val="24"/>
        </w:rPr>
        <w:t>.Главы Знаменского сельсовета                                                           Носорева Т.А.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мая 2019 года № 9 -14 -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упление доходов в бюджет муниципального образования «Знаменский сельсовет» Щигровского района Курской области в 2019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559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565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477,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0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1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 067 888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 030 5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5 2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5 2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178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178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94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6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6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8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8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5,0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 20» мая 2019 года  №   9 -14-  6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eastAsia="Calibri"/>
          <w:b/>
          <w:bCs/>
        </w:rPr>
        <w:t xml:space="preserve">             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е доходов в бюджет муниципального образования «Знаменский сельсовет» Щигровского района Курской области в плановом периоде 2020 и 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( 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418"/>
        <w:gridCol w:w="1417"/>
      </w:tblGrid>
      <w:tr>
        <w:trPr>
          <w:trHeight w:val="4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05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0317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1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65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0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1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8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88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5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503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2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203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2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203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8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51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8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51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6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33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6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33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6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33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мая 2019 года  №   9-14 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муниципального образования «Знаменский сельсовет»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Знаменский сельсовет» Щигровского района Курской области на 2019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91"/>
        <w:gridCol w:w="500"/>
        <w:gridCol w:w="624"/>
        <w:gridCol w:w="1435"/>
        <w:gridCol w:w="697"/>
        <w:gridCol w:w="1291"/>
      </w:tblGrid>
      <w:tr>
        <w:trPr>
          <w:trHeight w:val="53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63911,33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65672,69</w:t>
            </w:r>
          </w:p>
        </w:tc>
      </w:tr>
      <w:tr>
        <w:trPr>
          <w:trHeight w:val="973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81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1810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63912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8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000,00</w:t>
            </w:r>
          </w:p>
        </w:tc>
      </w:tr>
      <w:tr>
        <w:trPr>
          <w:trHeight w:val="286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8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282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Знаменский сельсовет» Щигровского района Курской област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28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274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92660,69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Подготовка кадров муниципальной службы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омплекс мер по профилактике правонарушений на территории  Знаменского сельсовета на 2017-2019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1532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Развитие и укрепление материально-технической базы 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5775,19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425,69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49,5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5,5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338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274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первичных мер пожарной безопасности на территории муниципального образ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22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20,64</w:t>
            </w:r>
          </w:p>
        </w:tc>
      </w:tr>
      <w:tr>
        <w:trPr>
          <w:trHeight w:val="261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транспортной системы, обеспечение перевозки пассажиров  в Щигровском районе и безопасности дорожного движения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269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Cs/>
                <w:lang w:eastAsia="en-US"/>
              </w:rPr>
            </w:pPr>
            <w:r>
              <w:rPr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80019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26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ные межбюджетные трансферты на осуществление мероприятий по разработке документов территориального планирования и градостроительного зонирования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6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23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</w:t>
            </w:r>
            <w:r>
              <w:rPr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инвестиции  в объекты  капитального строительства государственной (муниципальной0 собственност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101П</w:t>
            </w:r>
            <w:r>
              <w:rPr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3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/>
              <w:t>сбору и удалению твердых и жидких бытовых отходов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818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733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492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 на территории поселе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000,00</w:t>
            </w:r>
          </w:p>
        </w:tc>
      </w:tr>
      <w:tr>
        <w:trPr>
          <w:trHeight w:val="318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933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7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000,00</w:t>
            </w:r>
          </w:p>
        </w:tc>
      </w:tr>
      <w:tr>
        <w:trPr>
          <w:trHeight w:val="70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000,00</w:t>
            </w:r>
          </w:p>
        </w:tc>
      </w:tr>
      <w:tr>
        <w:trPr>
          <w:trHeight w:val="70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1197" w:hRule="atLeast"/>
        </w:trPr>
        <w:tc>
          <w:tcPr>
            <w:tcW w:w="4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8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5000,00</w:t>
            </w:r>
          </w:p>
        </w:tc>
      </w:tr>
      <w:tr>
        <w:trPr>
          <w:trHeight w:val="8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менского сельсовета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20 мая 2019 года №9-14-6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муниципального образования «Знаменский сельсовет»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 xml:space="preserve">муниципального образования «Знаменский сельсовет» муниципального образования «Знаменский сельсовет» Щигровского района Курской области на плановый период 2020 и 2021 годов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(руб.)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2"/>
        <w:gridCol w:w="709"/>
        <w:gridCol w:w="709"/>
        <w:gridCol w:w="1559"/>
        <w:gridCol w:w="709"/>
        <w:gridCol w:w="1248"/>
        <w:gridCol w:w="1276"/>
      </w:tblGrid>
      <w:tr>
        <w:trPr>
          <w:trHeight w:val="302" w:hRule="atLeast"/>
        </w:trPr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95" w:hRule="atLeast"/>
        </w:trPr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2050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10317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567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6625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412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12874,00</w:t>
            </w:r>
          </w:p>
        </w:tc>
      </w:tr>
      <w:tr>
        <w:trPr>
          <w:trHeight w:val="973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000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1810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612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3499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12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12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122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689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433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7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4375,00</w:t>
            </w:r>
          </w:p>
        </w:tc>
      </w:tr>
      <w:tr>
        <w:trPr>
          <w:trHeight w:val="1656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Развитие и укрепление материально-технической базы 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6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375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375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е обеспечение учреждений и формирование имиджа Знаменского сельсовета Щигровского района Курской обла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375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375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00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75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0,00</w:t>
            </w:r>
          </w:p>
        </w:tc>
      </w:tr>
      <w:tr>
        <w:trPr>
          <w:trHeight w:val="232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0,00</w:t>
            </w:r>
          </w:p>
        </w:tc>
      </w:tr>
      <w:tr>
        <w:trPr>
          <w:trHeight w:val="353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2019-2023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вичных мер пожарной безопасности на территории муниципального образования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304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 «Развитие субъектов малого и среднего предпринимательства в  Знаменском сельсовете Щигровского района Курской области на 2019-2021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00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Поддержка субъектов  малого и среднего предпринимательства» муниципальной программы «Развитие  субъектов малого и среднего предпринимательства в Знаменском  сельсовете Щигровского района Курской области на 2019-2021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малого и среднего предпринимательства, популяризация предпринимательской деятель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2000,00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2000,00</w:t>
            </w:r>
          </w:p>
        </w:tc>
      </w:tr>
      <w:tr>
        <w:trPr>
          <w:trHeight w:val="933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646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на территории посе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343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933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377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>
          <w:trHeight w:val="315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1 101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1 101S</w:t>
            </w:r>
            <w:r>
              <w:rPr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8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8000,00</w:t>
            </w:r>
          </w:p>
        </w:tc>
      </w:tr>
      <w:tr>
        <w:trPr>
          <w:trHeight w:val="298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мая 2019 года №9-14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Знаменский сельсовет» Щигровского района Курской области на 2019 год 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 xml:space="preserve">                             </w:t>
      </w:r>
    </w:p>
    <w:tbl>
      <w:tblPr>
        <w:tblW w:w="10490" w:type="dxa"/>
        <w:jc w:val="left"/>
        <w:tblInd w:w="-8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7"/>
        <w:gridCol w:w="851"/>
        <w:gridCol w:w="850"/>
        <w:gridCol w:w="567"/>
        <w:gridCol w:w="1559"/>
        <w:gridCol w:w="736"/>
        <w:gridCol w:w="1560"/>
      </w:tblGrid>
      <w:tr>
        <w:trPr>
          <w:trHeight w:val="530" w:hRule="atLeast"/>
        </w:trPr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63911,33</w:t>
            </w:r>
          </w:p>
        </w:tc>
      </w:tr>
      <w:tr>
        <w:trPr>
          <w:trHeight w:val="302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65672,69</w:t>
            </w:r>
          </w:p>
        </w:tc>
      </w:tr>
      <w:tr>
        <w:trPr>
          <w:trHeight w:val="973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81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1810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63912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8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000,00</w:t>
            </w:r>
          </w:p>
        </w:tc>
      </w:tr>
      <w:tr>
        <w:trPr>
          <w:trHeight w:val="283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8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296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Знам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32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92660,69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Подготовка кадров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1532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 Знаменскийсельсовет»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5775,19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425,69</w:t>
            </w:r>
          </w:p>
        </w:tc>
      </w:tr>
      <w:tr>
        <w:trPr>
          <w:trHeight w:val="309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49,5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5,5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223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314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333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20,64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транспортной системы, обеспечение перевозки пассажиров  в Щигровском районе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26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80019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7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ые межбюджетные трансферты на осуществление мероприятий по разработке документов территориального планирования и градостроительного зонирова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23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 в объекты  капитального строительства государственной (муниципальной0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3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территор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933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729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 на территории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000,00</w:t>
            </w:r>
          </w:p>
        </w:tc>
      </w:tr>
      <w:tr>
        <w:trPr>
          <w:trHeight w:val="296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933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7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315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000,00</w:t>
            </w:r>
          </w:p>
        </w:tc>
      </w:tr>
      <w:tr>
        <w:trPr>
          <w:trHeight w:val="70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000,00</w:t>
            </w:r>
          </w:p>
        </w:tc>
      </w:tr>
      <w:tr>
        <w:trPr>
          <w:trHeight w:val="70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1197" w:hRule="atLeast"/>
        </w:trPr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80" w:hRule="atLeast"/>
        </w:trPr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5000,00</w:t>
            </w:r>
          </w:p>
        </w:tc>
      </w:tr>
      <w:tr>
        <w:trPr>
          <w:trHeight w:val="80" w:hRule="atLeast"/>
        </w:trPr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  <w:tr>
        <w:trPr>
          <w:trHeight w:val="80" w:hRule="atLeast"/>
        </w:trPr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0» мая 2019 года №9-14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>муниципального образования «Знаменский сельсовет» Щигровского района Курской области на плановый период 2020 и 2021 год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 xml:space="preserve">                     </w:t>
      </w:r>
      <w:r>
        <w:rPr/>
        <w:t>(руб.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1"/>
        <w:gridCol w:w="708"/>
        <w:gridCol w:w="708"/>
        <w:gridCol w:w="709"/>
        <w:gridCol w:w="1701"/>
        <w:gridCol w:w="851"/>
        <w:gridCol w:w="1275"/>
        <w:gridCol w:w="1277"/>
      </w:tblGrid>
      <w:tr>
        <w:trPr>
          <w:trHeight w:val="302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9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20507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10317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567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6625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4122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12874,00</w:t>
            </w:r>
          </w:p>
        </w:tc>
      </w:tr>
      <w:tr>
        <w:trPr>
          <w:trHeight w:val="973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000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181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6122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3499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122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122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122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689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433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7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4375,00</w:t>
            </w:r>
          </w:p>
        </w:tc>
      </w:tr>
      <w:tr>
        <w:trPr>
          <w:trHeight w:val="1853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Развитие и укрепление материально-технической базы 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6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375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375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е обеспечение учреждений и формирование имиджа Знаменского сельсовета Щигровского района Курской обла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375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375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00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75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0,00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2019-2023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первичных мер пожарной безопасности на территории муниципального образования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 «Развитие субъектов малого и среднего предпринимательства в  Знаменском сельсовете Щигровского района Курской области на 2019-2021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00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Поддержка субъектов  малого и среднего предпринимательства» муниципальной программы «Развитие  субъектов малого и среднего предпринимательства в Знаменском  сельсовете Щигровского района Курской области на 2019-2021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малого и среднего предпринимательства, популяризация предпринимательской деятель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Закупка товаров, работ и услуг для   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2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территор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2000,00</w:t>
            </w:r>
          </w:p>
        </w:tc>
      </w:tr>
      <w:tr>
        <w:trPr>
          <w:trHeight w:val="933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933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на территории посе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933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1 101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000,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1 101S</w:t>
            </w:r>
            <w:r>
              <w:rPr>
                <w:lang w:val="en-US"/>
              </w:rPr>
              <w:t>3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6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8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8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1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мая  2019 г. №9-14-6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(муниципальным программам муниципального образования «Знаменский сельсовет» Щигровского района Курской области  и непрограммным направлениям деятельности), группам видов расходов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9 год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868"/>
      </w:tblGrid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 руб)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63911,33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25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25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4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муниципальных образований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4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5775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укрепление материально-технической баз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425,6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 01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49,5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1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1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1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1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39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8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8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511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rPr/>
            </w:pPr>
            <w:r>
              <w:rPr/>
              <w:t>Переданные полномочия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000,00</w:t>
            </w:r>
          </w:p>
        </w:tc>
      </w:tr>
      <w:tr>
        <w:trPr>
          <w:trHeight w:val="32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000,00</w:t>
            </w:r>
          </w:p>
        </w:tc>
      </w:tr>
      <w:tr>
        <w:trPr>
          <w:trHeight w:val="1432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05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05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201 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614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7 201 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614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2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вичных мер пожарной безопасности на территории муниципального образования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38"/>
        <w:gridCol w:w="886"/>
        <w:gridCol w:w="1400"/>
        <w:gridCol w:w="622"/>
        <w:gridCol w:w="841"/>
      </w:tblGrid>
      <w:tr>
        <w:trPr>
          <w:trHeight w:val="705" w:hRule="atLeast"/>
        </w:trPr>
        <w:tc>
          <w:tcPr>
            <w:tcW w:w="948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2</w:t>
            </w:r>
          </w:p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 Собрания депутатов </w:t>
            </w:r>
          </w:p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ского  сельсовета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гровского района Курской области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20» мая 2019 г. № 9-14-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муниципального образования «Знаменский сельсовет» Щигровского района Курской области  и непрограммным направлениям деятельности), группам видов расходов на плановый период 2020 и 2021 годы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овый период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0507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0317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67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625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 0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50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50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6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6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1 101 </w:t>
            </w:r>
            <w:r>
              <w:rPr>
                <w:lang w:val="en-US"/>
              </w:rPr>
              <w:t>S33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6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6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7 0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0 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муниципального образ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«Развитие субъектов малого и среднего предпринимательства в  Знаменском сельсовете Щигровского района Курской области на 2019-2021 год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 000 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Поддержка субъектов  малого и среднего предпринимательства» муниципальной программы «Развитие  субъектов малого и среднего предпринимательства в Знаменском  сельсовете Щигровского района Курской области на 2019-2021 год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малого и среднего предпринимательства, популяризация предпринимательской деятельности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844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6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375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375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укрепление материально-технической баз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375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375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ми  фондами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01 С14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01 С14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75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01 С14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5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5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 0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6122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3499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122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122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689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499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433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 0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308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840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42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8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2000,00</w:t>
            </w:r>
          </w:p>
        </w:tc>
      </w:tr>
      <w:tr>
        <w:trPr>
          <w:trHeight w:val="4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4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лагоустройство мест захоронения (кладбищ) на территории поселения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 101 0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4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4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00,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92000,00</w:t>
            </w:r>
          </w:p>
        </w:tc>
      </w:tr>
      <w:tr>
        <w:trPr>
          <w:trHeight w:val="4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2 000 0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4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4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4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4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 xml:space="preserve">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27:00Z</dcterms:created>
  <dc:creator>Admin</dc:creator>
  <dc:description/>
  <cp:keywords/>
  <dc:language>en-US</dc:language>
  <cp:lastModifiedBy>Админ</cp:lastModifiedBy>
  <cp:lastPrinted>2019-06-06T09:04:00Z</cp:lastPrinted>
  <dcterms:modified xsi:type="dcterms:W3CDTF">2019-06-06T06:09:00Z</dcterms:modified>
  <cp:revision>15</cp:revision>
  <dc:subject/>
  <dc:title/>
</cp:coreProperties>
</file>