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t xml:space="preserve">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075055" cy="1209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ЗНАМЕНСКОГО СЕЛЬСОВЕТ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ЩИГРОВСКОГО РАЙОНА КУРСКОЙ ОБЛАСТ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8"/>
          <w:szCs w:val="48"/>
        </w:rPr>
        <w:t xml:space="preserve">                                               </w:t>
      </w:r>
    </w:p>
    <w:p>
      <w:pPr>
        <w:pStyle w:val="List"/>
        <w:rPr/>
      </w:pPr>
      <w:r>
        <w:rPr/>
        <w:t>От « 31»  мая 2019 года                   № 10-15 -6</w:t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</w:t>
      </w:r>
    </w:p>
    <w:p>
      <w:pPr>
        <w:pStyle w:val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брания депутатов  Знаменского сельсовета </w:t>
      </w:r>
    </w:p>
    <w:p>
      <w:pPr>
        <w:pStyle w:val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гровского района Курской области</w:t>
      </w:r>
    </w:p>
    <w:p>
      <w:pPr>
        <w:pStyle w:val="15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20-44-6 от 20 декабря 2018 года </w:t>
      </w:r>
    </w:p>
    <w:p>
      <w:pPr>
        <w:pStyle w:val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бюджете муниципального образования</w:t>
      </w:r>
    </w:p>
    <w:p>
      <w:pPr>
        <w:pStyle w:val="15"/>
        <w:rPr/>
      </w:pPr>
      <w:r>
        <w:rPr>
          <w:rFonts w:cs="Times New Roman" w:ascii="Times New Roman" w:hAnsi="Times New Roman"/>
          <w:sz w:val="24"/>
          <w:szCs w:val="24"/>
        </w:rPr>
        <w:t>«Знаменский сельсовет»  Щигровского района Курской области</w:t>
      </w:r>
    </w:p>
    <w:p>
      <w:pPr>
        <w:pStyle w:val="15"/>
        <w:rPr/>
      </w:pPr>
      <w:r>
        <w:rPr>
          <w:rFonts w:cs="Times New Roman" w:ascii="Times New Roman" w:hAnsi="Times New Roman"/>
          <w:sz w:val="24"/>
          <w:szCs w:val="24"/>
        </w:rPr>
        <w:t>на 2019 год и плановый период 2020 и 2021 годов»</w:t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sz w:val="28"/>
          <w:szCs w:val="28"/>
        </w:rPr>
        <w:t>В соответствии с Бюджетным кодексом Российской Федерации (с изменениями и дополнениями), Федеральным законом от 06.10.2003 г № 131-ФЗ «Об общих принципах местного самоуправления в Российской Федерации», с законом Курской области «Об областном бюджете на 2019 год и на плановый период 2020 и 2021 годов» №86-ЗКО от 07.12.2018 года Собрание депутатов Знаменского сельсовета Щигровского района Курской области решило внести следующие изменения и дополнения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en-US"/>
        </w:rPr>
        <w:t>Внести в  Решение Собрания депутатов Знаменского сельсовета Щигровского района Курской области №2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-4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-6 от 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>.12.201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 xml:space="preserve"> года «О бюджете муниципального образования «Знаменский сельсовет» Щигровского района Курской области на 201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 год и плановый период 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и 202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год</w:t>
      </w:r>
      <w:r>
        <w:rPr>
          <w:sz w:val="28"/>
          <w:szCs w:val="28"/>
        </w:rPr>
        <w:t>ы</w:t>
      </w:r>
      <w:r>
        <w:rPr>
          <w:sz w:val="28"/>
          <w:szCs w:val="28"/>
          <w:lang w:val="en-US"/>
        </w:rPr>
        <w:t>» следующие изменения и дополнения:</w:t>
      </w:r>
    </w:p>
    <w:p>
      <w:pPr>
        <w:pStyle w:val="Normal"/>
        <w:autoSpaceDE w:val="false"/>
        <w:ind w:right="791" w:hanging="0"/>
        <w:jc w:val="both"/>
        <w:rPr/>
      </w:pPr>
      <w:r>
        <w:rPr>
          <w:sz w:val="28"/>
          <w:szCs w:val="28"/>
          <w:lang w:val="en-US"/>
        </w:rPr>
        <w:t xml:space="preserve">1.1 </w:t>
      </w:r>
      <w:r>
        <w:rPr>
          <w:bCs/>
          <w:sz w:val="28"/>
          <w:szCs w:val="28"/>
          <w:lang w:val="en-US"/>
        </w:rPr>
        <w:t>Статью 1 «Основные характеристики бюджета муниципального образования «Знаменский сельсовет» Щигровского района Курской области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. Утвердить основные характеристики  бюджета муниципального образования «Знаменский сельсовет» Щигровского района Курской области на 2019 год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/>
        </w:rPr>
        <w:t xml:space="preserve">прогнозируемый общий объем доходов  бюджета муниципального образования «Знаменский сельсовет» Щигровского района Курской области в сумме </w:t>
      </w:r>
      <w:r>
        <w:rPr>
          <w:sz w:val="28"/>
          <w:szCs w:val="28"/>
        </w:rPr>
        <w:t>3247180</w:t>
      </w:r>
      <w:r>
        <w:rPr>
          <w:sz w:val="28"/>
          <w:szCs w:val="28"/>
          <w:lang w:val="en-US"/>
        </w:rPr>
        <w:t xml:space="preserve"> рублей 00 копеек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/>
        </w:rPr>
        <w:t xml:space="preserve">общий объем расходов  бюджета муниципального образования «Знаменский сельсовет» Щигровского района Курской области  в сумме </w:t>
      </w:r>
      <w:r>
        <w:rPr>
          <w:sz w:val="28"/>
          <w:szCs w:val="28"/>
        </w:rPr>
        <w:t>3881911</w:t>
      </w:r>
      <w:r>
        <w:rPr>
          <w:sz w:val="28"/>
          <w:szCs w:val="28"/>
          <w:lang w:val="en-US"/>
        </w:rPr>
        <w:t xml:space="preserve"> рублей 33 копейк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  <w:lang w:val="en-US"/>
        </w:rPr>
      </w:pPr>
      <w:r>
        <w:rPr>
          <w:lang w:val="en-US"/>
        </w:rPr>
        <w:t xml:space="preserve">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Приложения №№ 1,5,7,9,11 к настоящему решению изложить в новой редакц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обнародования и распространяется на правоотношения, возникшие с 1 января 2019 года.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2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tabs>
          <w:tab w:val="clear" w:pos="708"/>
          <w:tab w:val="left" w:pos="717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в Знаменского сельсовета </w:t>
      </w:r>
    </w:p>
    <w:p>
      <w:pPr>
        <w:pStyle w:val="Style29"/>
        <w:tabs>
          <w:tab w:val="clear" w:pos="708"/>
          <w:tab w:val="left" w:pos="71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Щигров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Гойнацкая З.М.</w:t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р.и.о.Главы Знаменского сельсовета                                    Носорева Т.А.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                            </w:t>
      </w:r>
      <w:r>
        <w:rPr/>
        <w:t xml:space="preserve">к  решению  Собрания депутатов </w:t>
      </w:r>
    </w:p>
    <w:p>
      <w:pPr>
        <w:pStyle w:val="Normal"/>
        <w:jc w:val="right"/>
        <w:rPr/>
      </w:pPr>
      <w:r>
        <w:rPr/>
        <w:t>Знаменского  сельсовета</w:t>
      </w:r>
    </w:p>
    <w:p>
      <w:pPr>
        <w:pStyle w:val="Normal"/>
        <w:jc w:val="right"/>
        <w:rPr/>
      </w:pPr>
      <w:r>
        <w:rPr/>
        <w:t>Щигровского района Курской области</w:t>
      </w:r>
    </w:p>
    <w:p>
      <w:pPr>
        <w:pStyle w:val="Normal"/>
        <w:jc w:val="right"/>
        <w:rPr/>
      </w:pPr>
      <w:r>
        <w:rPr/>
        <w:t xml:space="preserve">от «31» мая 2019 г. № 10-15-6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муниципального образования «Знаменский сельсовет» Щигровского района Курской области на 2019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560"/>
        <w:gridCol w:w="1701"/>
      </w:tblGrid>
      <w:tr>
        <w:trPr>
          <w:trHeight w:val="669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5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 2019 год</w:t>
            </w:r>
          </w:p>
        </w:tc>
      </w:tr>
      <w:tr>
        <w:trPr>
          <w:trHeight w:val="60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 1 00 00 00 00 0000 0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 1 03 00 00 00 0000 0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4239,00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4239,00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84239,00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сель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84239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 1 05 00 00 00 0000 0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4731,3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0 00 00 0000 5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831419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 02 00 00 0000 5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831419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2 01 00 0000 5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831419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2 01 10 0000 5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831419,00</w:t>
            </w:r>
          </w:p>
        </w:tc>
      </w:tr>
      <w:tr>
        <w:trPr>
          <w:trHeight w:val="19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0 00 00 0000 6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6150,3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2 00 00 0000 6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6150,3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2 01 00 0000 6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6150,3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2 01 10 0000 6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6150,33</w:t>
            </w:r>
          </w:p>
        </w:tc>
      </w:tr>
    </w:tbl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5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  решению  Собрания депутатов 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наменского  сельсовета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Щигровского района Курской области 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31» мая 2019 года № 10 -15 -6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/>
      </w:pPr>
      <w:r>
        <w:rPr>
          <w:b/>
          <w:bCs/>
        </w:rPr>
        <w:t xml:space="preserve">            </w:t>
      </w:r>
      <w:r>
        <w:rPr>
          <w:b/>
          <w:bCs/>
        </w:rPr>
        <w:t>Поступление доходов в бюджет муниципального образования «Знаменский сельсовет» Щигровского района Курской области в 2019 году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</w:t>
      </w:r>
      <w:r>
        <w:rPr>
          <w:b/>
        </w:rPr>
        <w:t>(руб.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4"/>
        <w:gridCol w:w="1559"/>
      </w:tblGrid>
      <w:tr>
        <w:trPr>
          <w:trHeight w:val="8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 2019 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 50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бюджета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24718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8477,5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55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55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55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34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1 05 03000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34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1 05 03010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34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 067 888,5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0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85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85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 030 503,5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3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05 203,5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05 203,5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4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3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3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,0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,0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0 0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,0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,0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8702,4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8702,4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4718,8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2 02 15001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06,8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2 02 15001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06,8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412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412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818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2 02 35118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818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2 02 35118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818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4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3420,6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3420,6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3420,6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 02 2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745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 02 29999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745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2 02 29999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745,00</w:t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/>
      </w:pPr>
      <w:r>
        <w:rPr/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7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  решению  Собрания депутатов 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наменского  сельсовета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Щигровского района Курской области 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31» мая 2019 года  №  10-15 -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  <w:bCs/>
        </w:rPr>
        <w:t xml:space="preserve">Распределение бюджетных ассигнований по разделам, подразделам, целевым статьям </w:t>
      </w:r>
      <w:r>
        <w:rPr>
          <w:b/>
        </w:rPr>
        <w:t>(муниципальных программам муниципального образования «Знаменский сельсовет» Щигровского района Курской области и непрограммным направлениям деятельности), группам</w:t>
      </w:r>
      <w:r>
        <w:rPr>
          <w:b/>
          <w:bCs/>
        </w:rPr>
        <w:t xml:space="preserve"> видов расходов классификации расходов бюджета </w:t>
      </w:r>
      <w:r>
        <w:rPr>
          <w:b/>
        </w:rPr>
        <w:t>муниципального образования «Знаменский сельсовет» Щигровского района Курской области на 2019 год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                                                                          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36"/>
        <w:gridCol w:w="851"/>
        <w:gridCol w:w="992"/>
        <w:gridCol w:w="1418"/>
        <w:gridCol w:w="1134"/>
        <w:gridCol w:w="1275"/>
      </w:tblGrid>
      <w:tr>
        <w:trPr>
          <w:trHeight w:val="53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96" w:right="54" w:hanging="0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09" w:right="99" w:hanging="0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50" w:right="100" w:hanging="0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3881911,33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965672,69</w:t>
            </w:r>
          </w:p>
        </w:tc>
      </w:tr>
      <w:tr>
        <w:trPr>
          <w:trHeight w:val="97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81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81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 1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81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 100С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8100,00</w:t>
            </w:r>
          </w:p>
        </w:tc>
      </w:tr>
      <w:tr>
        <w:trPr>
          <w:trHeight w:val="181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 100С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81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663912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3912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 1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3912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48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2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28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нные полномочия контрольно-счетного органа поселения по осуществлению внутреннего финансового контрол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00П149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12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00П149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12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(финансово-бюджетного) надзор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 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 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нные полномочия по осуществлению внешнего финансового контроля в муниципальном образовании «Знаменский сельсовет» Щигровского района Курской област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 00П148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 00П148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892660,69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муниципальной службы в муниципальном образовании «Знаменский сельсовет» Щигровского района Курской области на 2017-2019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9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33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 «Реализация мероприятий, направленных на развитие муниципальной службы» муниципальной программы «Развитие муниципальной службы в муниципальном образовании «Знаменский сельсовет» Щигровского района Курской области на 2017-2019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1 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 </w:t>
            </w:r>
            <w:r>
              <w:rPr/>
              <w:t>Подготовка кадров муниципальной служб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С143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С143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Комплекс мер по профилактике правонарушений на территории  Знаменского сельсовета на 2017-2019 год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20 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Комплекс мер по профилактике правонарушений на территории  Знаменского сельсовета на 2017-2019 год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2 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 условий, направленных на предупреждение правонаруш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2 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2 01 С143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2 01 С143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0,00</w:t>
            </w:r>
          </w:p>
        </w:tc>
      </w:tr>
      <w:tr>
        <w:trPr>
          <w:trHeight w:val="1532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«Развитие и укрепление материально-технической базы муниципального образования « Знаменский сельсовет» Щигровского района Курской области на 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8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85775,19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Материально-техническое обеспечение учреждений и формирование имиджа Знаменского сельсовета Щигровского района Курской области на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 1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5775,19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деятельности муниципальных учрежд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5775,19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18 101 С1401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5775,19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8 101 С14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3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С14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7425,69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С14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349,5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грамма по противодействию экстремизму и профилактики терроризма в муниципальном образовании «Знаменский сельсовет»  Щигровского района Курской области на 2017-2019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10 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по противодействию экстремизму и профилактики терроризма в муниципальном образовании «Знаменский сельсовет»  Щигровского района Курской области на 2017-2019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1 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оздание условий  по противодействию экстремизму и профилактике терроризма в муниципальном образовании «Знаменский сельсовет» Щигровского  района Курской област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1 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, направленных на обеспечение порядка по противодействию экстремизму и профилактике терроризма на территории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1 01 С143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1 01 С143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Реализация  функций, связанных с общегосударственным управлением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76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85,5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ыполнение других обязательств органа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 1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85,5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 100 С140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85,50</w:t>
            </w:r>
          </w:p>
        </w:tc>
      </w:tr>
      <w:tr>
        <w:trPr>
          <w:trHeight w:val="464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 100 С140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85,5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77818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818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818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818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818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000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818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00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0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на 2019-2023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0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противопожарной безопасности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2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0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еспечение первичных мер пожарной безопасности в границах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2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0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ервичных мер пожарной безопасности в границах населенных пунктов посел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201 С14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0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201 С14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0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циональная экономик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 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3420,64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 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33401,64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униципальная программа «Развитие транспортной системы, обеспечение перевозки пассажиров  в Щигровском районе и безопасности дорожного движения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3401,64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r>
              <w:rPr>
                <w:b/>
                <w:bCs/>
                <w:lang w:eastAsia="en-US"/>
              </w:rPr>
              <w:t xml:space="preserve"> </w:t>
            </w:r>
            <w:hyperlink r:id="rId3">
              <w:r>
                <w:rPr>
                  <w:rStyle w:val="InternetLink"/>
                </w:rPr>
                <w:t>Подпрограмма</w:t>
              </w:r>
            </w:hyperlink>
            <w:r>
              <w:rPr/>
              <w:t xml:space="preserve"> «Развитие сети автомобильных дорог муниципальной программы «Развитие транспортной системы, обеспечение перевозки пассажиров в Щигровском районе Курской области и безопасности дорожного движ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2 00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33401,64</w:t>
            </w:r>
          </w:p>
        </w:tc>
      </w:tr>
      <w:tr>
        <w:trPr>
          <w:trHeight w:val="269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звитие сети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201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3401,64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ые межбюджетные трансферты на осуществление полномочий по строительству (реконструкции)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11201П142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8000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11201П142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8000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Иные межбюджетные трансферты на осуществление полномочий по капитальному ремонту и содержанию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201П142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401,64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201П142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401,64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480019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комфортным жильем и коммунальными услугами граждан в Щигровском районе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1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07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480019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здание условий для обеспечения доступным и комфортным жильем и коммунальными услугами граждан в Щигровском районе» муниципальной программы «Обеспечение комфортным жильем и коммунальными услугами граждан в Щигровском районе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2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480019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Осуществление переданных полномочий по реализации мероприятий по разработке документов  территориального планирования и градостроительного зонир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2 01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80019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из областного бюджета бюджетам муниципальных образований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72011 36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71614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72011 36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71614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7 201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405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7 201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405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Иные межбюджетные трансферты на осуществление мероприятий по разработке документов территориального планирования и градостроительного зонирования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201П141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000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201П141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523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ммунальное хозяйств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0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униципальная программа «Охрана окружающий среды» Щигровского района Курской области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000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одпрограмма «Экология и чистая вода Щигровского района Курской области» муниципальной программы «Охрана окружающей среды Щигровского района Курской области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00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eastAsia="en-US"/>
              </w:rPr>
              <w:t>Осуществление переданных полномочий по обеспечению населения экологически чистой питьевой водо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01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ые межбюджетные трансферты на осуществление полномочий по обеспечению населения экологически чистой питьевой водо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01П</w:t>
            </w:r>
            <w:r>
              <w:rPr>
                <w:color w:val="000000"/>
                <w:lang w:val="en-US" w:eastAsia="en-US"/>
              </w:rPr>
              <w:t>142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юджетные инвестиции  в объекты  капитального строительства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01П</w:t>
            </w:r>
            <w:r>
              <w:rPr>
                <w:color w:val="000000"/>
                <w:lang w:val="en-US" w:eastAsia="en-US"/>
              </w:rPr>
              <w:t>142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83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униципальная программа «Охрана окружающий среды» Щигровского района Курской области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000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одпрограмма «Экология и чистая вода Щигровского района Курской области» муниципальной программы «Охрана окружающей среды Щигровского района Курской области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 1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>Осуществление переданных полномочий по сбору и удалению твердых и жидких бытовых отходо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 101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 xml:space="preserve">Иные межбюджетные трансферты на осуществление полномочий по </w:t>
            </w:r>
            <w:r>
              <w:rPr>
                <w:color w:val="000000"/>
              </w:rPr>
              <w:t>сбору и удалению твердых и жидких бытовых отходо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 101П145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 101П145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Обеспечение качественными услугами ЖКХ населения муниципальном образовании «Знаменский сельсовет» Щигровского района Курской области муниципальной программы «Обеспечение доступным и комфортным жильем и коммунальными услугами граждан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Благоустройство территори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 3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 С143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000,00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 301 С143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000,00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ая программа «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  <w:color w:val="000000"/>
              </w:rPr>
              <w:t>Организация и содержание мест захоронения в Знаменском сельском поселении» на 2019-2023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 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9000,00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одпрограмма </w:t>
            </w:r>
            <w:r>
              <w:rPr>
                <w:color w:val="000000"/>
              </w:rPr>
              <w:t>«</w:t>
            </w:r>
            <w:r>
              <w:rPr>
                <w:bCs/>
                <w:color w:val="000000"/>
              </w:rPr>
              <w:t>Организация и содержание мест захоронения в Знаменском сельсовете» на 2019-2023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9000,00</w:t>
            </w:r>
          </w:p>
        </w:tc>
      </w:tr>
      <w:tr>
        <w:trPr>
          <w:trHeight w:val="729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</w:rPr>
            </w:pPr>
            <w:r>
              <w:rPr>
                <w:bCs/>
              </w:rPr>
              <w:t xml:space="preserve">Благоустройство </w:t>
            </w:r>
            <w:r>
              <w:rPr>
                <w:bCs/>
                <w:color w:val="000000"/>
              </w:rPr>
              <w:t>мест захоронения (кладбищ) на территории посе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 1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9000,00</w:t>
            </w:r>
          </w:p>
        </w:tc>
      </w:tr>
      <w:tr>
        <w:trPr>
          <w:trHeight w:val="488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101 С 143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9000,00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1 01 С143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9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0 8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7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Культур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37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Развитие культуры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37000,00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Искусство» муниципальной программы «Развитие культуры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1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37000,00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Сохранение и развитие культуры муниципального образования «Знаменский сельсовет» Щигровского района курской област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7000,00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С14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000,00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0000,00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0,00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 101 </w:t>
            </w:r>
            <w:r>
              <w:rPr>
                <w:lang w:val="en-US"/>
              </w:rPr>
              <w:t>S33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2255,00</w:t>
            </w:r>
          </w:p>
        </w:tc>
      </w:tr>
      <w:tr>
        <w:trPr>
          <w:trHeight w:val="155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местного бюджета на заработную плату и начисления на выплаты по оплате труда работников учреждений культуры муниципальных образований, городских и сельских поселений в части софинансирования расходных обязательств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 101 </w:t>
            </w:r>
            <w:r>
              <w:rPr>
                <w:lang w:val="en-US"/>
              </w:rPr>
              <w:t>S33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2255,00</w:t>
            </w:r>
          </w:p>
        </w:tc>
      </w:tr>
      <w:tr>
        <w:trPr>
          <w:trHeight w:val="155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местным бюджетам на заработную плату и начисления на выплаты по оплате труда работников учреждений культуры муниципальных образований, городских и сельских посел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1101133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82745,00</w:t>
            </w:r>
          </w:p>
        </w:tc>
      </w:tr>
      <w:tr>
        <w:trPr>
          <w:trHeight w:val="119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101133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82745,00</w:t>
            </w:r>
          </w:p>
        </w:tc>
      </w:tr>
      <w:tr>
        <w:trPr>
          <w:trHeight w:val="8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1 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163000,00</w:t>
            </w:r>
          </w:p>
        </w:tc>
      </w:tr>
      <w:tr>
        <w:trPr>
          <w:trHeight w:val="8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3000,00</w:t>
            </w:r>
          </w:p>
        </w:tc>
      </w:tr>
      <w:tr>
        <w:trPr>
          <w:trHeight w:val="8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/>
              <w:t>Муниципальная программа «Социальная поддержка граждан Знаменского сельсовета Щигровского района курской области на 2017-2020 годы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2 0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3000,00</w:t>
            </w:r>
          </w:p>
        </w:tc>
      </w:tr>
      <w:tr>
        <w:trPr>
          <w:trHeight w:val="8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 Знаменского сельсовета Щигровского района Курской области на 2017-2020 годы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2 2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3000,00</w:t>
            </w:r>
          </w:p>
        </w:tc>
      </w:tr>
      <w:tr>
        <w:trPr>
          <w:trHeight w:val="8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/>
              <w:t>Оказание мер социальной поддержки отдельным категориям гражд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2 2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3000,00</w:t>
            </w:r>
          </w:p>
        </w:tc>
      </w:tr>
      <w:tr>
        <w:trPr>
          <w:trHeight w:val="8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2 201 С14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3000,00</w:t>
            </w:r>
          </w:p>
        </w:tc>
      </w:tr>
      <w:tr>
        <w:trPr>
          <w:trHeight w:val="8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 201 С14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 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3000,00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                                                       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                                                                           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9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 решению  Собрания депутатов 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наменского  сельсовета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Щигровского района Курской области 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31» мая 2019 года №10-15-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bCs/>
        </w:rPr>
        <w:t xml:space="preserve">Ведомственная структура расходов  бюджета  </w:t>
      </w:r>
      <w:r>
        <w:rPr>
          <w:b/>
        </w:rPr>
        <w:t xml:space="preserve">муниципального образования «Знаменский сельсовет» Щигровского района Курской области на 2019 год  </w:t>
      </w: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/>
      </w:pPr>
      <w:r>
        <w:rPr/>
        <w:t xml:space="preserve">                             </w:t>
      </w:r>
    </w:p>
    <w:tbl>
      <w:tblPr>
        <w:tblW w:w="10490" w:type="dxa"/>
        <w:jc w:val="left"/>
        <w:tblInd w:w="-8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86"/>
        <w:gridCol w:w="992"/>
        <w:gridCol w:w="992"/>
        <w:gridCol w:w="709"/>
        <w:gridCol w:w="1559"/>
        <w:gridCol w:w="992"/>
        <w:gridCol w:w="1560"/>
      </w:tblGrid>
      <w:tr>
        <w:trPr>
          <w:trHeight w:val="53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96" w:right="54" w:hanging="0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09" w:right="99" w:hanging="0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50" w:right="100" w:hanging="0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руб.)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Администрация Знаменского сельсовета Щигровского района Курской области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3881911,33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965672,69</w:t>
            </w:r>
          </w:p>
        </w:tc>
      </w:tr>
      <w:tr>
        <w:trPr>
          <w:trHeight w:val="973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8100,00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 000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8100,00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 100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8100,00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 100С140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8100,00</w:t>
            </w:r>
          </w:p>
        </w:tc>
      </w:tr>
      <w:tr>
        <w:trPr>
          <w:trHeight w:val="1810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 100С140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8100,00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663912,00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 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 000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3912,00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 100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3912,00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4800,00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2000,00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2800,00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нные полномочия контрольно-счетного органа поселения по осуществлению внутреннего финансового контрол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00П149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12,00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00П149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12,00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(финансово-бюджетного) надзора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000,00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граммная деятельность органов местного самоуправле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 00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0,00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граммные расходы органов местного самоуправле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 00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0,00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нные полномочия по осуществлению внешнего финансового контроля в муниципальном образовании «Знаменский сельсовет» Щигровского района Курской области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 00П148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0,00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 00П148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0,00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892660,69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муниципальной службы в муниципальном образовании «Знаменский сельсовет» Щигровского района Курской области на 2017-2019 годы»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9 000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3300,00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 «Реализация мероприятий, направленных на развитие муниципальной службы» муниципальной программы «Развитие муниципальной службы в муниципальном образовании «Знаменский сельсовет» Щигровского района Курской области на 2017-2019 годы»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1 00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00,00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 </w:t>
            </w:r>
            <w:r>
              <w:rPr/>
              <w:t>Подготовка кадров муниципальной службы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00,00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С143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00,00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С143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00,00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Комплекс мер по профилактике правонарушений на территории  Знаменского сельсовета на 2017-2019 годы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20 00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Комплекс мер по профилактике правонарушений на территории  Знаменского сельсовета на 2017-2019 годы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2 00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0,00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 условий, направленных на предупреждение правонарушений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2 01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0,00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2 01 С143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0,00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2 01 С143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0,00</w:t>
            </w:r>
          </w:p>
        </w:tc>
      </w:tr>
      <w:tr>
        <w:trPr>
          <w:trHeight w:val="1532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и укрепление материально-технической базы муниципального образования « Знаменскийсельсовет»Щигровского района Курской области на  2017-2020 годы»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8 000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85775,19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Материально-техническое обеспечение учреждений и формирование имиджа Знаменского сельсовета Щигровского района Курской области на 2017-2020 годы»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 100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5775,19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деятельности муниципальных учреждений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5775,19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18 101 С1401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5775,19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 фондами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8 101 С14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3000,00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С14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7425,69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С14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349,50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грамма по противодействию экстремизму и профилактики терроризма в муниципальном образовании «Знаменский сельсовет»  Щигровского района Курской области на 2017-2019 годы»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10 00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по противодействию экстремизму и профилактики терроризма в муниципальном образовании «Знаменский сельсовет»  Щигровского района Курской области на 2017-2019 годы»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1 00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 по противодействию экстремизму и профилактике терроризма в муниципальном образовании «Знаменский сельсовет» Щигровского  района Курской области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1 01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, направленных на обеспечение порядка по противодействию экстремизму и профилактике терроризма на территории муниципального образова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1 01 С143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1 01 С143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Реализация  функций, связанных с общегосударственным управлением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76 000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85,5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ыполнение других обязательств органа местного самоуправле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 100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85,5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 100 С14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85,50</w:t>
            </w:r>
          </w:p>
        </w:tc>
      </w:tr>
      <w:tr>
        <w:trPr>
          <w:trHeight w:val="464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 100 С14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85,5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77818,0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818,0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000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818,0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818,0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818,0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000,0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818,0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00,0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0,0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на 2019-2023 годы»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000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0,0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противопожарной безопасности»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200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0,0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ервичных мер пожарной безопасности в границах муниципального образова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201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0,0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ервичных мер пожарной безопасности в границах населенных пунктов поселений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201 С141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0,0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201 С141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0,0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циональная экономика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 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 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3420,64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 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 9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33401,64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униципальная программа «Развитие транспортной системы, обеспечение перевозки пассажиров  в Щигровском районе и безопасности дорожного движения»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 000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3401,64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r>
              <w:rPr>
                <w:b/>
                <w:bCs/>
                <w:lang w:eastAsia="en-US"/>
              </w:rPr>
              <w:t xml:space="preserve"> </w:t>
            </w:r>
            <w:hyperlink r:id="rId4">
              <w:r>
                <w:rPr>
                  <w:rStyle w:val="InternetLink"/>
                </w:rPr>
                <w:t>Подпрограмма</w:t>
              </w:r>
            </w:hyperlink>
            <w:r>
              <w:rPr/>
              <w:t xml:space="preserve"> «Развитие сети автомобильных дорог муниципальной программы «Развитие транспортной системы, обеспечение перевозки пассажиров в Щигровском районе Курской области и безопасности дорожного движе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9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2 00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3401,64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b/>
                <w:b/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Развитие сети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201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3401,64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ые межбюджетные трансферты на осуществление полномочий по строительству (реконструкции)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9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11201П142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8000,0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9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11201П142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8000,0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ые межбюджетные трансферты на осуществление полномочий по капитальному ремонту и содержанию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9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201П142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401,64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9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201П142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401,64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 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480019,0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комфортным жильем и коммунальными услугами граждан в Щигровском районе»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0 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1 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07 000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480019,0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здание условий для обеспечения доступным и комфортным жильем и коммунальными услугами граждан в Щигровском районе» муниципальной программы «Обеспечение комфортным жильем и коммунальными услугами граждан в Щигровском районе»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200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480019,0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уществление переданных полномочий по реализации мероприятий по разработке документов  территориального планирования и градостроительного зонирова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2 01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80019,0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из областного бюджета бюджетам муниципальных образований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72011 36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71614,0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72011 36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71614,0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7 201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405,0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7 201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405,0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Иные межбюджетные трансферты на осуществление мероприятий по разработке документов территориального планирования и градостроительного зонирования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201П141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000,0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201П141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523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ммунальное хозяйство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0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униципальная программа «Охрана окружающий среды» Щигровского района Курской области»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000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одпрограмма «Экология и чистая вода Щигровского района Курской области» муниципальной программы «Охрана окружающей среды Щигровского района Курской области»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00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существление переданных полномочий по обеспечению населения экологически чистой питьевой водой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01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ые межбюджетные трансферты по обеспечению населения экологически чистой питьевой водой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01П</w:t>
            </w:r>
            <w:r>
              <w:rPr>
                <w:color w:val="000000"/>
                <w:lang w:val="en-US" w:eastAsia="en-US"/>
              </w:rPr>
              <w:t>142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юджетные инвестиции  в объекты  капитального строительства государственной (муниципальной0 собственности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01П</w:t>
            </w:r>
            <w:r>
              <w:rPr>
                <w:color w:val="000000"/>
                <w:lang w:val="en-US" w:eastAsia="en-US"/>
              </w:rPr>
              <w:t>142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83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униципальная программа «Охрана окружающий среды» Щигровского района Курской области»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000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одпрограмма «Экология и чистая вода Щигровского района Курской области» муниципальной программы «Охрана окружающей среды Щигровского района Курской области»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 100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по сбору и удалению твердых и жидких бытовых отходов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 101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 xml:space="preserve">Иные межбюджетные трансферты на осуществление полномочий по </w:t>
            </w:r>
            <w:r>
              <w:rPr>
                <w:color w:val="000000"/>
              </w:rPr>
              <w:t>сбору и удалению твердых и жидких бытовых отходов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 101П145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 101П145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000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Обеспечение качественными услугами ЖКХ населения муниципальном образовании «Знаменский сельсовет» Щигровского района Курской области муниципальной программы «Обеспечение доступным и комфортным жильем и коммунальными услугами граждан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0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 </w:t>
            </w:r>
            <w:r>
              <w:rPr/>
              <w:t>Благоустройство территории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 301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 С143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000,00</w:t>
            </w:r>
          </w:p>
        </w:tc>
      </w:tr>
      <w:tr>
        <w:trPr>
          <w:trHeight w:val="933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 301 С143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000,00</w:t>
            </w:r>
          </w:p>
        </w:tc>
      </w:tr>
      <w:tr>
        <w:trPr>
          <w:trHeight w:val="933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ая программа «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  <w:color w:val="000000"/>
              </w:rPr>
              <w:t>Организация и содержание мест захоронения в Знаменском сельском поселении» на 2019-2023 годы»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 00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9000,00</w:t>
            </w:r>
          </w:p>
        </w:tc>
      </w:tr>
      <w:tr>
        <w:trPr>
          <w:trHeight w:val="933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одпрограмма </w:t>
            </w:r>
            <w:r>
              <w:rPr>
                <w:color w:val="000000"/>
              </w:rPr>
              <w:t>«</w:t>
            </w:r>
            <w:r>
              <w:rPr>
                <w:bCs/>
                <w:color w:val="000000"/>
              </w:rPr>
              <w:t>Организация и содержание мест захоронения в Знаменском сельсовете» на 2019-2023 годы»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9000,00</w:t>
            </w:r>
          </w:p>
        </w:tc>
      </w:tr>
      <w:tr>
        <w:trPr>
          <w:trHeight w:val="729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</w:rPr>
            </w:pPr>
            <w:r>
              <w:rPr>
                <w:bCs/>
              </w:rPr>
              <w:t xml:space="preserve">Благоустройство </w:t>
            </w:r>
            <w:r>
              <w:rPr>
                <w:bCs/>
                <w:color w:val="000000"/>
              </w:rPr>
              <w:t>мест захоронения (кладбищ) на территории поселе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 101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9000,00</w:t>
            </w:r>
          </w:p>
        </w:tc>
      </w:tr>
      <w:tr>
        <w:trPr>
          <w:trHeight w:val="488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101 С 143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9000,00</w:t>
            </w:r>
          </w:p>
        </w:tc>
      </w:tr>
      <w:tr>
        <w:trPr>
          <w:trHeight w:val="933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1 01 С143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9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0 8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7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Культура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37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Развитие культуры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000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37000,00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Искусство» муниципальной программы «Развитие культуры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100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37000,00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 </w:t>
            </w:r>
            <w:r>
              <w:rPr/>
              <w:t>Сохранение и развитие культуры муниципального образования «Знаменский сельсовет» Щигровского района курской области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7000,00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С14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000,00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0000,00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0,00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 101 </w:t>
            </w:r>
            <w:r>
              <w:rPr>
                <w:lang w:val="en-US"/>
              </w:rPr>
              <w:t>S333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2255,00</w:t>
            </w:r>
          </w:p>
        </w:tc>
      </w:tr>
      <w:tr>
        <w:trPr>
          <w:trHeight w:val="1550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местного бюджета на заработную плату и начисления на выплаты по оплате труда работников учреждений культуры муниципальных образований, городских и сельских поселений в части софинансирования расходных обязательств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 101 </w:t>
            </w:r>
            <w:r>
              <w:rPr>
                <w:lang w:val="en-US"/>
              </w:rPr>
              <w:t>S333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2255,00</w:t>
            </w:r>
          </w:p>
        </w:tc>
      </w:tr>
      <w:tr>
        <w:trPr>
          <w:trHeight w:val="1550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местным бюджетам на заработную плату и начисления на выплаты по оплате труда работников учреждений культуры муниципальных образований, городских и сельских поселений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11011333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82745,00</w:t>
            </w:r>
          </w:p>
        </w:tc>
      </w:tr>
      <w:tr>
        <w:trPr>
          <w:trHeight w:val="119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1011333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82745,00</w:t>
            </w:r>
          </w:p>
        </w:tc>
      </w:tr>
      <w:tr>
        <w:trPr>
          <w:trHeight w:val="8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1 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163000,00</w:t>
            </w:r>
          </w:p>
        </w:tc>
      </w:tr>
      <w:tr>
        <w:trPr>
          <w:trHeight w:val="8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3000,00</w:t>
            </w:r>
          </w:p>
        </w:tc>
      </w:tr>
      <w:tr>
        <w:trPr>
          <w:trHeight w:val="8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/>
              <w:t>Муниципальная программа «Социальная поддержка граждан Знаменского сельсовета Щигровского района курской области на 2017-2020 годы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2 0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3000,00</w:t>
            </w:r>
          </w:p>
        </w:tc>
      </w:tr>
      <w:tr>
        <w:trPr>
          <w:trHeight w:val="8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 Знаменского сельсовета Щигровского района Курской области на 2017-2020 годы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2 2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3000,00</w:t>
            </w:r>
          </w:p>
        </w:tc>
      </w:tr>
      <w:tr>
        <w:trPr>
          <w:trHeight w:val="8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/>
              <w:t>Оказание мер социальной поддержки отдельным категориям гражд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2 20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3000,00</w:t>
            </w:r>
          </w:p>
        </w:tc>
      </w:tr>
      <w:tr>
        <w:trPr>
          <w:trHeight w:val="8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2 201 С14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3000,00</w:t>
            </w:r>
          </w:p>
        </w:tc>
      </w:tr>
      <w:tr>
        <w:trPr>
          <w:trHeight w:val="8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 201 С14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 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3000,00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Приложение №11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 решению  Собрания депутатов 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менского  сельсовета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гровского района Курской области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«31» мая  2019 г. №10-15-6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аспределение бюджетных ассигнований по целевым статьям (муниципальным программам муниципального образования «Знаменский сельсовет» Щигровского района Курской области  и непрограммным направлениям деятельности), группам видов расходов 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на 2019 год</w:t>
      </w:r>
    </w:p>
    <w:p>
      <w:pPr>
        <w:pStyle w:val="Normal"/>
        <w:tabs>
          <w:tab w:val="clear" w:pos="708"/>
          <w:tab w:val="left" w:pos="9360" w:leader="none"/>
        </w:tabs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3"/>
        <w:gridCol w:w="1582"/>
        <w:gridCol w:w="825"/>
        <w:gridCol w:w="1868"/>
      </w:tblGrid>
      <w:tr>
        <w:trPr>
          <w:trHeight w:val="323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СР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Р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 руб)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3881911,33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культуры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1 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337000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Искусство» муниципальной программы «Развитие культуры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7000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Сохранение и развитие культуры муниципального образования «Знаменский сельсовет» Щигровского района Курской област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000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С14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000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0000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 101 </w:t>
            </w:r>
            <w:r>
              <w:rPr>
                <w:lang w:val="en-US"/>
              </w:rPr>
              <w:t>S333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2255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местного бюджета на заработную плату и начисления на выплаты по оплате труда работников учреждений культуры муниципальных образований, городских и сельских поселений в части софинансирования расходных обязательств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 101 </w:t>
            </w:r>
            <w:r>
              <w:rPr>
                <w:lang w:val="en-US"/>
              </w:rPr>
              <w:t>S33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32255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Субсидии местным бюджетам на заработную плату и начисления на выплаты по оплате труда работников учреждений культуры муниципальных образований, городских и сельских поселений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1011333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2745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Заработная плата и начисления на выплаты по оплате труда работников учреждений муниципальных образований городских и сельских поселений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1011333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2745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7 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00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Обеспечение качественными услугами ЖКХ населения муниципальном образовании «Знаменский сельсовет» Щигровского района Курской области муниципальной программы «Обеспечение доступным и комфортным жильем и коммунальными услугами граждан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000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Благоустройство территори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000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 С143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000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 С143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000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«Развитие и укрепление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ьно-технической базы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« Знаменский сельсовет» Щигровского района Курской области на  2017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 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577519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Материально-техническое обеспечение учреждений и формирование имиджа Знаменского сельсовета Щигровского района Курской области на 2017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1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5775,19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е и укрепление материально-технической базы муниципального образования «Знаменский сельсовет» Щигровского района Курской област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101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5775,19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8 101 С1401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5775,19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</w:t>
            </w:r>
          </w:p>
          <w:p>
            <w:pPr>
              <w:pStyle w:val="Normal"/>
              <w:rPr/>
            </w:pPr>
            <w:r>
              <w:rPr/>
              <w:t>выполнения функций государственными (муниципальными) органами, казенными учреждениями, органами управления государственными внебюджетными  фондам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8 101 С1401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3000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 101 С14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7425,69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1 01С14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349,5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Обеспечение функционирования главы  муниципального образ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1 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8100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1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8100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100 С140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8100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100 С140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8100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Обеспечение функционирования местных администраций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3 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3912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912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00 С140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4800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00 С140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000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00 С140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2800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Переданные полномочия контрольно-счетного органа поселения по осуществлению внутреннего финансового контрол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 100П149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112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ежбюджетные трансферты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 100П149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112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Непрограммная деятельность органов местного самоуправле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77 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8818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818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200 5118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818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200 5118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000,00</w:t>
            </w:r>
          </w:p>
        </w:tc>
      </w:tr>
      <w:tr>
        <w:trPr>
          <w:trHeight w:val="807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200 5118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18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Переданные полномочия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2 00П148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1000,00</w:t>
            </w:r>
          </w:p>
        </w:tc>
      </w:tr>
      <w:tr>
        <w:trPr>
          <w:trHeight w:val="807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ежбюджетные трансферты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2 00П148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5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1000,00</w:t>
            </w:r>
          </w:p>
        </w:tc>
      </w:tr>
      <w:tr>
        <w:trPr>
          <w:trHeight w:val="1432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r>
              <w:rPr>
                <w:b/>
                <w:bCs/>
                <w:lang w:eastAsia="en-US"/>
              </w:rPr>
              <w:t xml:space="preserve"> </w:t>
            </w:r>
            <w:hyperlink r:id="rId5">
              <w:r>
                <w:rPr>
                  <w:rStyle w:val="InternetLink"/>
                </w:rPr>
                <w:t>Подпрограмма</w:t>
              </w:r>
            </w:hyperlink>
            <w:r>
              <w:rPr/>
              <w:t xml:space="preserve"> «Развитие сети автомобильных дорог муниципальной программы «Развитие транспортной системы, обеспечение перевозки пассажиров в Щигровском районе Курской области и безопасности дорожного движения»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2 00000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33401,64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ые межбюджетные трансферты на осуществление полномочий по строительству (реконструкции) автомобильных дорог общего пользования местного значения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201П1423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8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201П1423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8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ые межбюджетные трансферты на осуществление полномочий по капитальному ремонту и содержанию автомобильных дорог общего пользования местного значения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201П1424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401,64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201П1424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0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401,64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7 201 S36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405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7 201 S36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 00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405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Субсидии из областного бюджета бюджетам муниципальных образований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 201 136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1614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  <w:t>07 201 136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1614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ая программа «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  <w:color w:val="000000"/>
              </w:rPr>
              <w:t>Организация и содержание мест захоронения в Знаменском сельском поселении» на 2019-2023 годы»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 00 000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9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одпрограмма </w:t>
            </w:r>
            <w:r>
              <w:rPr>
                <w:color w:val="000000"/>
              </w:rPr>
              <w:t>«</w:t>
            </w:r>
            <w:r>
              <w:rPr>
                <w:bCs/>
                <w:color w:val="000000"/>
              </w:rPr>
              <w:t>Организация и содержание мест захоронения в Знаменском сельсовете» на 2019-2023 годы»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 000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</w:rPr>
            </w:pPr>
            <w:r>
              <w:rPr>
                <w:bCs/>
              </w:rPr>
              <w:t>Благоустройство мест захоронения  (кладбищ) на территории поселения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 101 000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101 С 1433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1 01 С1433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Социальная поддержка граждан Знаменского сельсовета Щигровского района Курской области на 2017-2020 годы»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2 000 000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163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 Знаменского сельсовета Щигровского района Курской области на 2017-2020 годы»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200 000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63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казание мер социальной поддержки отдельным категориям граждан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 201 000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63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 201 С1445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63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 201 С1445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00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63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76 000 000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85,5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ыполнение других обязательств органа местного самоуправления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 100 000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85,5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 100 С1404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85,5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 100 С1404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85,5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грамма по противодействию экстремизму и профилактики терроризма в муниципальном образовании «Знаменский сельсовет»  Щигровского района Курской области на 2017-2019 годы»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10 00 000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по противодействию экстремизму и профилактики терроризма в муниципальном образовании «Знаменский сельсовет»  Щигровского района Курской области на 2017-2019 годы»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1 00 000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 по противодействию экстремизму и профилактике терроризма в муниципальном образовании «Знаменский сельсовет» Щигровского  района Курской области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1 01 000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, направленных на обеспечение порядка по противодействию экстремизму и профилактике терроризма на территории муниципального образования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1 01 С1435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1 01 С1435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на 2019-2023 годы»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30 00 000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противопожарной безопасности»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2 00 000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ервичных мер пожарной безопасности в границах населенных пунктов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2 01 000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2 01 С1415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2 01 С1415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Комплекс мер по профилактике правонарушений на территории  Знаменского сельсовета на 2017-2019 годы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20 00 000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Комплекс мер по профилактике правонарушений на территории  Знаменского сельсовета на 2017-2019 годы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2 00 000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 условий, направленных на предупреждение правонарушений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2 01 000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,направленных на обеспечение правопорядка на территории муниципального образования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2 01 С1435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2 01 С1435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муниципальной службы в муниципальном образовании «Знаменский сельсовет» Щигровского района Курской области на 2017-2019 годы»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9 000 000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муниципальном образовании «Знаменский сельсовет» Щигровского района Курской области на 2017-2019 годы»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100 000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3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готовка кадров муниципальной службы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000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3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101 С1437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3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 101 С1437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3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ые межбюджетные трансферты на осуществление мероприятий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7201П1416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7201П1416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ые межбюджетные трансферты по обеспечению населения экологически чистой питьевой водой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6101П1427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eastAsia="en-US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6101П1427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 xml:space="preserve">Иные межбюджетные трансферты на осуществление полномочий по </w:t>
            </w:r>
            <w:r>
              <w:rPr>
                <w:color w:val="000000"/>
              </w:rPr>
              <w:t>сбору и удалению твердых и жидких бытовых отходов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6101П1457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6101П1457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0,00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ind w:left="4380" w:hanging="18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7">
    <w:name w:val="Знак Знак7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61">
    <w:name w:val="Знак Знак6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WW7">
    <w:name w:val="WW-Знак Знак7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6">
    <w:name w:val="WW-Знак Знак6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Style20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basedOn w:val="Style11"/>
    <w:qFormat/>
    <w:rPr/>
  </w:style>
  <w:style w:type="character" w:styleId="Match">
    <w:name w:val="match"/>
    <w:basedOn w:val="Style11"/>
    <w:qFormat/>
    <w:rPr/>
  </w:style>
  <w:style w:type="character" w:styleId="21">
    <w:name w:val="Основной текст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1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22">
    <w:name w:val="Красная строка"/>
    <w:basedOn w:val="TextBody"/>
    <w:qFormat/>
    <w:pPr>
      <w:ind w:firstLine="210"/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Style26">
    <w:name w:val="Содержимое врезки"/>
    <w:basedOn w:val="TextBody"/>
    <w:qFormat/>
    <w:pPr>
      <w:suppressAutoHyphens w:val="true"/>
    </w:pPr>
    <w:rPr/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/>
    <w:rPr>
      <w:b/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5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6EF3AE28B6C46D1117CBBA251A07B11C6C7C5768D6761820E322DA1BBA42282C9440EEF08E6CC43400235U6VEM" TargetMode="External"/><Relationship Id="rId4" Type="http://schemas.openxmlformats.org/officeDocument/2006/relationships/hyperlink" Target="consultantplus://offline/ref=C6EF3AE28B6C46D1117CBBA251A07B11C6C7C5768D6761820E322DA1BBA42282C9440EEF08E6CC43400235U6VEM" TargetMode="External"/><Relationship Id="rId5" Type="http://schemas.openxmlformats.org/officeDocument/2006/relationships/hyperlink" Target="consultantplus://offline/ref=C6EF3AE28B6C46D1117CBBA251A07B11C6C7C5768D6761820E322DA1BBA42282C9440EEF08E6CC43400235U6VE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5:27:00Z</dcterms:created>
  <dc:creator>Admin</dc:creator>
  <dc:description/>
  <cp:keywords/>
  <dc:language>en-US</dc:language>
  <cp:lastModifiedBy>Админ</cp:lastModifiedBy>
  <cp:lastPrinted>2019-06-03T10:53:00Z</cp:lastPrinted>
  <dcterms:modified xsi:type="dcterms:W3CDTF">2019-06-11T05:51:00Z</dcterms:modified>
  <cp:revision>15</cp:revision>
  <dc:subject/>
  <dc:title/>
</cp:coreProperties>
</file>