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</w:rPr>
      </w:pPr>
      <w:r>
        <w:rPr/>
        <w:drawing>
          <wp:inline distT="0" distB="0" distL="0" distR="0">
            <wp:extent cx="1353820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ОБРАНИЕ ДЕПУТАТ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НАМЕ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от  28 января 2020 г.             №  3-6-6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е  решения Собрания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наменского  сельсовета Щигр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айона     «О    внесении    изменений    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ополнений    в   Устав   муниципального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   «Знаменский   сельсовет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Щигровского  района Кур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4 статьи 44 Федерального закона от 06.10.2003 г. № 131-ФЗ «Об общих  принципах организации местного самоуправления в Российской Федерации», статьи 58 Устава  муниципального образования  «Знаменский сельсовет» Щигровского района Курской области  Собрание депутатов Знаменского сельсовета Щигровского района  РЕШИЛО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 Внести   проект   решения   Собрания   депутатов Знаменского сельсовета Щигровского района «О   внесении изменений и дополнений в Устав муниципального образования «Знаменский  сельсовет»  Щигровского района   Курской   области»   на   обсуждение   граждан,   проживающих   на территории Знаменского сельсовета Щигровского района Кур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Обнародовать   текст   проекта   решения    Собрания   депутатов Знаменского сельсовета Щигровского района «О   внесении изменений и дополнений в Устав муниципального образования «Знаменский сельсовет»  Щигровского района Курской области» на трёх  информационных стендах, расположенны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1-й – здание Администрации Знаменского сельсовета Щигровского района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-й – </w:t>
      </w:r>
      <w:r>
        <w:rPr>
          <w:sz w:val="26"/>
          <w:szCs w:val="26"/>
        </w:rPr>
        <w:t>здание МКУК «Знаменский СДК» в д.Пожидаевка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-й - здание Знаменского ФАПа в д.Пожидаевка,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его обсуждения гражданами,   проживающими   на   территории Знаменского сельсовета Щигровского района Курской области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представления предложений по н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ратиться к гражданам, проживающим на территории Знаменского сельсовета с просьбой, принять участие в обсуждении  проекта решения  Собрания депутатов Знаменского сельсовета «О внесении  изменений и дополнений в Устав  муниципального образования «Знаменский   сельсовет» Щигров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 прилагаемый состав  комиссии по  приему и учету  предложений по проекту решения Собрания  депутатов Знаменского сельсовета   «О внесении  изменений и дополнений в Устав муниципального образования «Знаменский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ручить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1.  Обобщить и систематизировать предложения по проекту решения Собрания  депутатов Знаменского сельсовета Щигровского района  «О внесении изменений и дополнений в Устав муниципального образования «Знаменский  сельсовет» Щигровского района Кур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   Обобщенные и  систематизированные  материалы  предоставить Собранию депутатов Знаменского сельсовета Щиг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илагаемые:</w:t>
      </w:r>
    </w:p>
    <w:p>
      <w:pPr>
        <w:pStyle w:val="TextBodyIndent"/>
        <w:rPr>
          <w:szCs w:val="28"/>
        </w:rPr>
      </w:pPr>
      <w:r>
        <w:rPr>
          <w:szCs w:val="28"/>
        </w:rPr>
        <w:t>- порядок участия граждан в обсуждении проекта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сельсовет» Щигровского района Курской обла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рядок учета предложений по проекту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    Обнародовать    настоящее    Решение    на    указанных    в    п.2 информационных стендах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8.  Контроль за исполнением настоящего решения возложить на Главу Знаменского сельсовета Щигровского района Аболмасова С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Знаме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района                                                          З.М. Гойнац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Щигровского района                                                            С.Н. Аболм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брания депутатов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наменского сельсовета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Щигровского района</w:t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28.01.2020 г. № 3-6-6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 КОМИСС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обсуждению проекта решения Собрания депутатов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сельсовета Щигровского района «О внесении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муниципального образования «Знаменский   сельсовет»  Щигровского района Курской области»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Председатель комиссии:</w:t>
      </w:r>
    </w:p>
    <w:p>
      <w:pPr>
        <w:pStyle w:val="Normal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осорева Татьяна Александровна  – заместитель Главы Знаме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68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Члены комиссии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Брыткова Нина Анатольевна -  начальник отдела по бухгалтерскому учету и отчетности администрации Знаменского  сельсове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Букреева Лариса Григорьевна - депутат Собрания депутатов Знаменского сельсовета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Лукьянченкова Наталья Викторовна– начальник МКУ «СХО Администрации Знаменского сельсовета Щигровского района Курской област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наменского сельсовета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игровского  района</w:t>
      </w:r>
    </w:p>
    <w:p>
      <w:pPr>
        <w:pStyle w:val="Normal"/>
        <w:autoSpaceDE w:val="false"/>
        <w:ind w:left="4248" w:firstLine="708"/>
        <w:jc w:val="righ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8.01.2020 г. № 3-6-6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астия граждан в обсужд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решения Собрания депутатов Знаменс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гровского района «О внесении изменений и дополнений в У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Знаменский  сельсовет» Щигровского района Кур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разработан в соответствии с Федеральным законом «Об общих принципах организации местного самоуправления в Российской   Федерации»   и   регулирует   вопросы   участия   граждан   в обсуждении   обнародованного   проекта   решения   Собрания   депутатов Знаменского сельсовета Щигровского района   «О внесении изменений и дополнений    в    Устав    муниципального    образования    «Знаменский  сельсовет» Щигровского района Курской области».</w:t>
      </w:r>
    </w:p>
    <w:p>
      <w:pPr>
        <w:pStyle w:val="TextBodyIndent"/>
        <w:rPr>
          <w:szCs w:val="28"/>
        </w:rPr>
      </w:pPr>
      <w:r>
        <w:rPr>
          <w:szCs w:val="28"/>
        </w:rPr>
        <w:t>2. Обсуждение проекта решения Собрания депутатов Знаменского сельсовета Щигровского  района  «О внесении изменений и дополнений в Устав      муниципального      образования       «Знаменский  сельсовет» Щигровского района    Курской    области»    начинается    со    дня    его официального       обнародования      на трех  информационных стендах, расположенных:</w:t>
      </w:r>
    </w:p>
    <w:p>
      <w:pPr>
        <w:pStyle w:val="TextBodyIndent"/>
        <w:rPr>
          <w:szCs w:val="28"/>
        </w:rPr>
      </w:pPr>
      <w:r>
        <w:rPr>
          <w:szCs w:val="28"/>
        </w:rPr>
        <w:t>1-й здание администрации Знаменского сельсовета;</w:t>
      </w:r>
    </w:p>
    <w:p>
      <w:pPr>
        <w:pStyle w:val="TextBodyIndent"/>
        <w:rPr>
          <w:szCs w:val="28"/>
        </w:rPr>
      </w:pPr>
      <w:r>
        <w:rPr>
          <w:szCs w:val="28"/>
        </w:rPr>
        <w:t>2-й – здание МКУК «Знаменский СДК» в д.Пожидаевка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-й – здание Знаменского ФАПа в д.Пожидаев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е обнародуется не позднее, чем за 30 дней до дня рассмотрения на заседании Собрания депутатов Знаменского сельсовета Щигровского района проекта решения Собрания депутатов Знаменского  сельсовета Щигровского района    «О внесении изменений и дополнений в Устав муниципального образования «Знамен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иод обсуждения составляет 20 дней со дня официального обнародования проекта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 сельсовет» Щигровского района Курской области» на информационных стенд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се предложения граждан по существу обсуждаемых вопросов направляются в комиссию по обсуждению проекта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 сельсовет» Щигровского района Курской области», приему и учету предложений по нему (далее комиссия), расположенную по адресу: 306503, Курская    область,    Щигровский    район, д.Пожидаевка,    Администрация Знаменского сельсовета Щигр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бсуждение гражданами проекта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сельсовет» Щигровского района Курской области» может проводиться также путем коллективных обсуждений, проводимых в организациях Знаменского сельсовета Щигровского района Курской области, органах местного самоуправления Знаменского сельсовета Щигровского района Кур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 сельсовет» Щигровского района Кур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дивидуальные и коллективные предложения должны быть представлены в комиссию не позднее 18.00 часов последнего дня об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Утвержден    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   депутатов 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>Знаменского сельсовета</w:t>
      </w:r>
    </w:p>
    <w:p>
      <w:pPr>
        <w:pStyle w:val="Normal"/>
        <w:autoSpaceDE w:val="false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игровского района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28.01.2020 г. № 3-6-6</w:t>
      </w:r>
    </w:p>
    <w:p>
      <w:pPr>
        <w:pStyle w:val="Normal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п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решения Собрания депутатов Знамен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гровского района «О внесении изменений и дополнений в Уст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Знаменский  сельсовет» Щигровского района Курской области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1. Настоящий Порядок разработан в соответствии со статьей 44 Федерального закона «Об общих принципах организации местного самоуправления в Российской Федерации» и определяет порядок учета предложений по обнародованному на трех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й – здание Администрации Знаменского сельсовета Щигровского района в д. Пожидаевка Щигровского район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-й – здание  МКУК «Знаменский СДК» в д.Пожидаевка  Щигровского       района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- здание Знаменского ФАПа  Щигровского    района,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у решения Собрания депутатов Знаменского сельсовета Щигровского района «О внесении изменений и дополнений в Устав муниципального образования «Знаменский сельсовет» Щигровского района Курской области» (далее проект решения о внесении изменений и дополнений в Уста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едложения по проекту решения о внесении изменений и дополнений в Устав вносятся гражданами, проживающими на территории Знаменского сельсовета Щигровского района,  как    индивидуальные,  так  и коллективны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по проекту решения о внесении изменений и дополнений в Устав вносятся в комиссию по обсуждению проекта решения Собрания депутатов Знаменского сельсовета Щигровского района   «О   внесении изменений и дополнений в Устав муниципального образования «Знаменский сельсовет» Щигровского района   Курской    области»,    приему   и   учету предложений по нему в письменном виде  по адресу: Курская область, Щигровский район, д.Пожидаевка,  Администрация Знаменского сельсовета Щигровского района,    и рассматриваются ею в соответствии с настоящим Порядком. Телефон для справок - 4-54-4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я по проекту решения о внесении изменений и дополнений в Устав вносятся в комиссию в течение 20 дней со дня его обнародования на указанных в п.1 информационных стенда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  Поступившие   предложения   регистрируются   комиссией   в   день поступ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по проекту решения о внесении изменений и дополнений в   Устав,   внесенные   с   нарушением   положений   и   сроков,   установленных настоящим Порядком, не рассматриваю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7. Комиссия обобщает и систематизирует поступившие предложения и по итогам    рассмотрения    готовит    по    ним    мотивированное    заключение. Обобщенные     и     систематизированные     материалы     вместе     со    своим  мотивированным заключением комиссия направляет в Собрание депутатов Знаменского сельсовета Щигровского района  в  течение   5  дней  со  дня завершения приема предложен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bookmarkStart w:id="0" w:name="_GoBack"/>
      <w:bookmarkEnd w:id="0"/>
      <w:r>
        <w:rPr>
          <w:b/>
          <w:lang w:val="en-US" w:eastAsia="en-US"/>
        </w:rPr>
        <w:drawing>
          <wp:inline distT="0" distB="0" distL="0" distR="0">
            <wp:extent cx="1334135" cy="12566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СОБРАНИЕ ДЕПУТАТОВ</w:t>
      </w:r>
    </w:p>
    <w:p>
      <w:pPr>
        <w:pStyle w:val="Normal"/>
        <w:ind w:firstLine="709"/>
        <w:jc w:val="center"/>
        <w:rPr>
          <w:b/>
          <w:b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ЗНАМЕНСКОГО СЕЛЬСОВЕТА</w:t>
      </w:r>
    </w:p>
    <w:p>
      <w:pPr>
        <w:pStyle w:val="Normal"/>
        <w:ind w:firstLine="142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  <w:t>ЩИГРОВСКОГО РАЙОНА</w:t>
      </w:r>
    </w:p>
    <w:p>
      <w:pPr>
        <w:pStyle w:val="Normal"/>
        <w:spacing w:before="280" w:after="0"/>
        <w:ind w:firstLine="709"/>
        <w:jc w:val="center"/>
        <w:rPr>
          <w:b/>
          <w:b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Устав муниципального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ования «Знаменский сельсовет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Щигровского район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рской области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«Знаменский сельсовет» Щигровского района Курской области, принятого Решением Собрания депутатов Знаменского сельсовета Щигровского района от 30 мая 2005  года № 10 (с изменениями и дополнениями) (далее – Устав сельсовета), руководствуясь пунктом 1 части 1 статьи 17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пунктом 1 части 1 статьи 22 Устава сельсовета, Собрание депутатов Знаменского сельсовета Щигровского района решило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Внести в Устав Знаменского сельсовета  Щигровского района  следующие изменения и дополнения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абзаце 2 преамбулы слова «население осуществляет» заменить словами «население муниципального образования «Знаменский сельсовет» Щигровского района Курской области осуществляет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ункт 4.2. части 1 статьи 5 «Полномочия органов местного самоуправления Знаменского сельсовета по решению вопросов местного значения» признать утратившим силу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абзаце 2 части 9 статьи 6 «Муниципальные правовые акты Знаменского сельсовета» слова «в бюллетене «Информационный вестник Знаменского сельсовета могут» заменить словами «в Информационном вестнике Знаменского сельсовета могут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 части 4 статьи 8 «Права граждан Российской Федерации на осуществление местного самоуправления» слова «Избирательным кодексом Курской области» заменить словами  «Законом Курской области от 03 декабря 2009 № 106-ЗКО «Кодекс Курской области о выборах и референдумах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5. В части 9 статьи 9 «Местный референдум» слова «Щигровским межрайонным прокурором» заменить словами «межрайонным прокурором Щигровской межрайонной прокуратуры Курской области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6. В части 3 статьи 10 «Муниципальные выборы» слова «Избирательной комиссией Знаменского сельсовета» заменить словами «Избирательной комиссией Знаменского сельсовета Щигровского района»;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7. В части 3 статьи 22 «Полномочия Собрания депутатов Знаменского  сельсовета Щигровского района» слова «органов местного самоуправления» заменить словами «органов местного самоуправления Знаменского сельсов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Часть 5-1 статьи </w:t>
      </w:r>
      <w:r>
        <w:rPr>
          <w:b/>
          <w:sz w:val="28"/>
          <w:szCs w:val="28"/>
        </w:rPr>
        <w:t xml:space="preserve">24 </w:t>
      </w:r>
      <w:r>
        <w:rPr>
          <w:sz w:val="28"/>
          <w:szCs w:val="28"/>
        </w:rPr>
        <w:t>«Статус депутатов Собрания депутатов Знаменского сельсовета  Щигровского район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-1. Депутат Собрания депутатов Знаменского сельсовета  Щигровского района, осуществляющий свои полномочия на постоянной основе, не вправ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ской области (руководителя Администрации Курской области)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Знаменского сельсовет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Знаменского сельсовета в органах управления и ревизионной комиссии организации, учредителем (акционером, участником) которой является  Знаменский сельсовет, в соответствии с муниципальными правовыми актами, определяющими порядок осуществления от имени Знаменск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9. В абзаце 1 части 8 статьи 24 «Статус депутата Собрания депутатов Знаменского сельсовета Щигровского района» слова «за исключение пункта» заменить словами «за исключением пунк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Часть 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ьи </w:t>
      </w:r>
      <w:r>
        <w:rPr>
          <w:b/>
          <w:sz w:val="28"/>
          <w:szCs w:val="28"/>
        </w:rPr>
        <w:t xml:space="preserve">29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eastAsia="ru-RU"/>
        </w:rPr>
        <w:t>Глава</w:t>
      </w:r>
      <w:r>
        <w:rPr>
          <w:bCs/>
          <w:sz w:val="28"/>
          <w:szCs w:val="28"/>
        </w:rPr>
        <w:t xml:space="preserve"> Знаменского сельсовета  Щигровского района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  <w:lang w:eastAsia="ru-RU"/>
        </w:rPr>
        <w:t>Глава</w:t>
      </w:r>
      <w:r>
        <w:rPr>
          <w:bCs/>
          <w:sz w:val="28"/>
          <w:szCs w:val="28"/>
        </w:rPr>
        <w:t xml:space="preserve"> Знаменского сельсовета  Щигровского района </w:t>
      </w:r>
      <w:r>
        <w:rPr>
          <w:sz w:val="28"/>
          <w:szCs w:val="28"/>
        </w:rPr>
        <w:t>не впр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урской области (руководителя Администрации Курской области)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Знаменского сельсовет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 Знаменского сельсовета в органах управления и ревизионной комиссии организации, учредителем (акционером, участником) которой является Знаменский сельсовет, в соответствии с муниципальными правовыми актами, определяющими порядок осуществления от имени Знаменск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 части 2 статьи 29-1 «Гарантии  для Главы Знаменского сельсовета Щигровского района, осуществляющего полномочия выборного должностного лица местного самоуправления на постоянной основе» слова «местного самоуправления» заменить словами «местного самоуправления Знаменского сельсов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В части 8 статьи 31-1 «Удаление Главы  Знаменского сельсовета Щигровского района в отставку» слова «численности депутатов представительного органа муниципального образования» заменить словами «численности депутатов Собрания депутатов Знаменского сельсовета Щигров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В  части 4 статьи </w:t>
      </w:r>
      <w:r>
        <w:rPr>
          <w:b/>
          <w:sz w:val="28"/>
          <w:szCs w:val="28"/>
        </w:rPr>
        <w:t xml:space="preserve">36 </w:t>
      </w:r>
      <w:r>
        <w:rPr>
          <w:sz w:val="28"/>
          <w:szCs w:val="28"/>
        </w:rPr>
        <w:t>«Статус муниципального служащего Знаменского сельсовет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 Знаменского сельсовета, аппарате Избирательной комиссии Знаменского сельсовета  Щигровского района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Кур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Знаменского сельсовета в совете муниципальных образований Курской области, иных объединениях муниципальных образований, а также в их органах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Знаменского сельсовета в органах управления и ревизионной комиссии организации, учредителем (акционером, участником) которой является Знаменский сельсовет, в соответствии с муниципальными правовыми актами, определяющими порядок осуществления от имени Знаменского сельсовета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3.1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) заниматься предпринимательской деятельностью лично или через доверенных лиц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части 1 статьи 58 «Порядок принятия Устава Знаменского сельсовета, решения о внесении изменений и (или) дополнений в Устав Знаменского сельсовета»  слово  «прокурора» заменить словами «межрайонного прокуро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татью 58.1 «Правотворческая инициатива Щигровского межрайонного прокурора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Статья 58.1. Правотворческая инициатива межрайонного прокурора Щигровской  межрайонной прокуратуры Курской област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С правотворческой инициативой может выступать межрайонный прокурор  Щигровской межрайонной прокуратуры Курской област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оект муниципального правового акта, внесенный межрайонным прокурором  Щигровской межрайонной прокуратуры Курской области в порядке реализации правотворческой инициативы, подлежит обязательному рассмотрению органом местного самоуправления или должностным лицом местного самоуправления Знаменского сельсовета, к компетенции которых относится принятие соответствующего акта, в течение трех месяцев со дня его внесени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Собрание депутатов Знаменского сельсовета Щигровского района рассматривает указанные проекты на открытом заседан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Межрайонному прокурору Щигровской межрайонной прокуратуры Курской области обеспечивается возможность изложения своей позиции при рассмотрении указанного проекта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межрайонного прокурора Щигровской межрайонной прокуратуры Курской области, официально в письменной форме доводится до его сведения.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Indent"/>
        <w:ind w:left="0" w:right="0" w:firstLine="680"/>
        <w:rPr/>
      </w:pPr>
      <w:r>
        <w:rPr>
          <w:lang w:val="en-US"/>
        </w:rPr>
        <w:t>II</w:t>
      </w:r>
      <w:r>
        <w:rPr/>
        <w:t>. Главе Знаменского сельсовета Щигровского района направить настоящее Решение в Управлении Минюста России по Курской области в порядке, предусмотренном федеральным законом.</w:t>
      </w:r>
    </w:p>
    <w:p>
      <w:pPr>
        <w:pStyle w:val="TextBodyIndent"/>
        <w:ind w:left="0" w:right="0" w:firstLine="680"/>
        <w:rPr>
          <w:i/>
          <w:i/>
        </w:rPr>
      </w:pPr>
      <w:r>
        <w:rPr>
          <w:i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>Обнародовать настоящее Решение после его государственной регистрации на информационных стендах, расположенных:</w:t>
      </w:r>
    </w:p>
    <w:p>
      <w:pPr>
        <w:pStyle w:val="Normal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-й – здание Администрации Знаменского сельсовета Щигровского района</w:t>
      </w:r>
    </w:p>
    <w:p>
      <w:pPr>
        <w:pStyle w:val="Normal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-й – </w:t>
      </w:r>
      <w:r>
        <w:rPr>
          <w:rFonts w:eastAsia="Calibri"/>
          <w:sz w:val="28"/>
          <w:szCs w:val="28"/>
        </w:rPr>
        <w:t>здание МКУК «Знаменский СДК» в д. Пожидаевка</w:t>
      </w:r>
    </w:p>
    <w:p>
      <w:pPr>
        <w:pStyle w:val="Normal"/>
        <w:ind w:firstLine="68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 xml:space="preserve">3-й – </w:t>
      </w:r>
      <w:r>
        <w:rPr>
          <w:rFonts w:eastAsia="Calibri"/>
          <w:sz w:val="28"/>
          <w:szCs w:val="28"/>
        </w:rPr>
        <w:t>здание Знаменского ФАПа в д.Пожидаевка</w:t>
      </w:r>
    </w:p>
    <w:p>
      <w:pPr>
        <w:pStyle w:val="Normal"/>
        <w:ind w:firstLine="68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  <w:lang w:val="en-US" w:eastAsia="ru-RU"/>
        </w:rPr>
        <w:t>IV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Настоящее Решение вступает в силу после его государственной регистрации, с момента его официального обнародования, за исключением пунк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который вступает в силу со дня подписания настоящего Решения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eastAsia="ru-RU"/>
        </w:rPr>
        <w:t>Председатель Собрания депутатов Знаменского сельсовета</w:t>
      </w:r>
    </w:p>
    <w:p>
      <w:pPr>
        <w:pStyle w:val="Normal"/>
        <w:ind w:firstLine="6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игровского района                                              З.М. Гойнацкая</w:t>
      </w:r>
    </w:p>
    <w:p>
      <w:pPr>
        <w:pStyle w:val="Normal"/>
        <w:ind w:firstLine="6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6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 Знаменского сельсовета</w:t>
      </w:r>
    </w:p>
    <w:p>
      <w:pPr>
        <w:pStyle w:val="Normal"/>
        <w:ind w:firstLine="6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игровского района                                                С.Н. Аболмасов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1276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rticle">
    <w:name w:val="article"/>
    <w:basedOn w:val="Normal"/>
    <w:qFormat/>
    <w:pPr>
      <w:suppressAutoHyphens w:val="false"/>
      <w:ind w:firstLine="567"/>
      <w:jc w:val="both"/>
    </w:pPr>
    <w:rPr>
      <w:rFonts w:ascii="Arial" w:hAnsi="Arial" w:cs="Arial"/>
      <w:kern w:val="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41:00Z</dcterms:created>
  <dc:creator>www.PHILka.RU</dc:creator>
  <dc:description/>
  <cp:keywords/>
  <dc:language>en-US</dc:language>
  <cp:lastModifiedBy>Админ</cp:lastModifiedBy>
  <cp:lastPrinted>2012-05-10T18:08:00Z</cp:lastPrinted>
  <dcterms:modified xsi:type="dcterms:W3CDTF">2020-01-27T13:49:00Z</dcterms:modified>
  <cp:revision>25</cp:revision>
  <dc:subject/>
  <dc:title/>
</cp:coreProperties>
</file>